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chel Nostradamus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Las profecías de Nostradam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troducci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Aquí descansan los restos mortales del ilustrísimo Michel Nostradamus, el único hombre digno, a juic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todos los mortales, de escribir con pluma casi divina, bajo la influencia de los astros, el futuro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ndo.»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dictó estas breves líneas para que fueran grabadas en la grisácea piedra de una tumba pretendió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cerrar en ellas toda la esencia de una vida que se consumió, de forma desacostumbrada, entre la realida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l mito, entre la fe en Dios y la hechicería, entre lo consciente y lo inconsci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 fue médico y vidente, astrólogo y filósofo, matemático y alquimista. Este personaje ha s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bjeto de estudio, de análisis y de una ininterrumpida búsqueda por parte de cuantos se han esforzado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cubrir su auténtica personalidad y sobre todo el secreto, mucho más apasionante, que se encierra en s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amosas profecí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honor a la verdad, la crítica ra cionalista niega la existencia de cualquier «secreto de Nostradamus»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duciendo su obra de clarividente a un mero producto de la alucinada imaginación de un loco, a u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plosión de imágenes, fruto de una alquimia del pensamiento que puede cautivar, pero que no pue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isfacer razonable mente a quienes la examinen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Sin embargo, no se puede liquidar con una interpretación tan simplista al autor de las famosas </w:t>
      </w:r>
      <w:r>
        <w:rPr>
          <w:rFonts w:cs="Arial" w:ascii="Arial" w:hAnsi="Arial"/>
          <w:i/>
          <w:sz w:val="22"/>
          <w:lang w:eastAsia="es-ES"/>
        </w:rPr>
        <w:t>Centurias;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no se pueden despachar tan sencilla y cómo damente los </w:t>
      </w:r>
      <w:r>
        <w:rPr>
          <w:rFonts w:cs="Arial" w:ascii="Arial" w:hAnsi="Arial"/>
          <w:i/>
          <w:sz w:val="22"/>
          <w:lang w:eastAsia="es-ES"/>
        </w:rPr>
        <w:t xml:space="preserve">22 </w:t>
      </w:r>
      <w:r>
        <w:rPr>
          <w:rFonts w:cs="Arial" w:ascii="Arial" w:hAnsi="Arial"/>
          <w:sz w:val="22"/>
          <w:lang w:eastAsia="es-ES"/>
        </w:rPr>
        <w:t>libros de las versiones proféticas de Michel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edame, más conocido por el nombre latino que él mismo se había dado: Nostradamu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un que todo el mundo haya oído hablar de él y su nombre se cite con frecuencia, ¿cuantos habrán leí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quiera por encima, su extraordinario conjunto de profecías? Un número muy reducido, sin que ello deb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rprender lo más mínim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 los textos de Nostradamus pudieran ser interpretados de forma inme diata y precisa; si sus profecías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gar de encubrirse en un lenguaje enimá tico estuviesen al alcance de todo el mundo, su obra sería el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eastAsia="es-ES"/>
        </w:rPr>
        <w:t xml:space="preserve">best-seller </w:t>
      </w:r>
      <w:r>
        <w:rPr>
          <w:rFonts w:cs="Arial" w:ascii="Arial" w:hAnsi="Arial"/>
          <w:sz w:val="22"/>
          <w:lang w:eastAsia="es-ES"/>
        </w:rPr>
        <w:t>más grande de todos los tiempos. ¿Quién de nosotros renúnciaría a satisfacer la curiosidad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ocer su porvenir? ¿Quién prefiere ignorar lo que el des tino reserva a los hombres?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mpleo de un lenguaje esotérico en sus escritos se justifica porque, en el terreno de la profecía má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cualquier otro campo, las verdades no son siempre agradables para quien las dice, ni halagador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quienes las escucha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elemental imperativo de huma nidad exige que, en este sondear el destino del mundo, se actúe c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udencia y caridad, puesto que no deja de ser un bien, en la gran mayoría de los casos, que el signific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ciso de una revelación profética no sea comprendido hasta que el acontecimiento predicho se hay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mplido. ¿Cómo actuaríamos con libertad si conociéramos ya nuestro futuro? De ahí la necesidad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mplear un lenguaje sibilino rico en neologismos creados por el autor, valiéndose de raíces latinas, grieg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añolas, celtas o provenzales. La obra se presenta como la yuxtaposición de expresiones herméticas pa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condicionarnos en nuestro quehacer diario ante la perspectiva del futu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 subraya la necesidad de tal hermetismo en una carte dirigida al rey de Francia Enrique II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para conservar el secreto de estos acontecimientos, conviene emplear frases y palabras enigmáticas en sí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smas, aunque cada una responda a un significado concreto»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otro escrito suyo, después de precisar que las revelaciones contenidas en sus profecías le fuer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unicadas «en el curso de continuas vigilias nocturnos», insiste sobre el origen cósmico y divino de s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siones, «visiones que Dios me ha dado a conocer a través de una revolución cósmica»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 se funda en uno de los postulados principales de la antigua doctrina astrológica, según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l, todos los acontecimientos y fenómenos terrestres y, por tanto, la historia de la humanidad, están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lación con los movimientos cíclicos de los astros: «todo está regido y gobernado por el inestimable pode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Dios que se ma nifiesta no en medio de furores báquicos, sino en las relaciones astrológicas»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 todo queremos dejar constancia de que no aceptaremos la tesis simplista sobre la obra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, que dice que solo se trata de acontecimientos fácilmente previsibles en el contexto históric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Francia, pues guerras, conflictos y cataclismos se repiten en la historia de cualquier n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, vidente del siglo XVI, predijo hechos muy precisos, como será fácil comprobar más adel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jemplo, la trágica muerte del rey Enrique II; la desatinada huida de Luis XVI a Varennes, orig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gran tragedia del rey; y el nacimiento de Napoleón I (cfr. respectivamente Centurias I, 35; IX, 20; I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60). Con idéntica precisión, supo describir importantes acontecimientos que forman parte de nuest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storia actual: pre dicciones de hechos que muchos de entre nosotros hen visto realizarse desde el comienz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presente siglo y que no pueden ser desmentidos o ser considerados fruto de la simple imagin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, este gran explorador de lo ignoto humano ¿merece o no ser contado entre los grand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bios que desde los profetas bíblicos hasta nuestros días hen escrito, con letras de fuego, la historia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ombres? 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respuesta a tal interrogante podrá darla cada uno de nosotros después de haber leído con sum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ención sus profecías. Incluso el más escéptico de los lectores tendrá que admitir que el singul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cumento literario que Nostradamus nos legó abre un abismo de hipótesis como ningún otro libro l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ciera en el curso de los sigl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es intención de este libro hacer un estudio pormenorizado de las profecías de Nostradamus sino dar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una vision global del método de interpretación de las </w:t>
      </w:r>
      <w:r>
        <w:rPr>
          <w:rFonts w:cs="Arial" w:ascii="Arial" w:hAnsi="Arial"/>
          <w:i/>
          <w:sz w:val="22"/>
          <w:lang w:eastAsia="es-ES"/>
        </w:rPr>
        <w:t xml:space="preserve">Centuries </w:t>
      </w:r>
      <w:r>
        <w:rPr>
          <w:rFonts w:cs="Arial" w:ascii="Arial" w:hAnsi="Arial"/>
          <w:sz w:val="22"/>
          <w:lang w:eastAsia="es-ES"/>
        </w:rPr>
        <w:t>para ofrecer al lector la posibilidad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terpretar, por sí mismo, los hechos futuros que predijo tan ilustre vidente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Nostradamus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erudición y viden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vida según Jean Aim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Chavigny de Beaun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chel de Nostradamus, el vidente más renombrado y famoso de cuantos han sabido interpretar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tros, nació en Saint-Rémy -de-Provence, sur de Francia, el año de gracia de 1503, un jueves 14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ciembre, hacia el medio día. Su padre fue Jaime de Nostredame, notario de aquel lugar; su madre f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née de Saint-Rémy, sus abuelos paternos y maternos eran profundos conocedores de las cienci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temáticas y de la medicina. Como médicos habían vivido el uno en la Corte de René que, además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e de Provenza, era Rey de Jerusalén y de Sicilia; y el otro, en la Corte de Juan, Duque de Calabria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jo del antedicho René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 necesario demostrar la inexactitud de ciertas versiones sobre los orígenes del gran vidente, formulad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nvidiosos de su celebridad o por quie nes desconocen la reali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familia de Nostradamus, según algunos, era de origen judío, de la tribu de Isacar, convertidos 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ristia nismo. Y de ahí que atestigüe nuestro autor haber recibido directamente de sus abuelos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ocimiento de las ciencias matemáticas; y en el prólogo de sus Centurias él mismo afirma que ellos 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nsmitieron el don de predecir el futu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la muerte de su bisabuelo materno, que le había infundido, casi como juego, el gusto por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encias de los astros, Nostradamus fue enviado a Aviñón para cursar letras y formarse en humanidad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Aviñón el joven estudiante pasó a Montpellier, donde frecuentó la célebre universidad estudian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sus aulas medicina, hasta que una grave pestilencia, declarada en las regiones de Narbona, Tolosa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urdeos, le dio ocasión de poner al servicio de los apestados el fruto de cuanto había aprendido durante s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udios. Tenía entonces 22 añ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ejercido la medicina durante cuatro años en aquellas regiones, le pareció oportu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olver a Montpellier para conseguir el título de doctor, que obtuvo al poco tiempo con la admiración y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lauso de to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ndo por Tolosa, llegó a Agen, ciudad situada a orillas del Garona, donde Julio César Scaliger 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tuvo junto a sí. Era este hombre un personaje muy erudito y un verdadero mecenas. Nostradamus tuv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él una extraordinaria amistad que más tarde se tornó en oposición, discordia y divergencia, como sue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ceder entre hombres sabios, según atestiguan muchos escri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se período se casó con una joven de la alta sociedad, de la que tuvo dos hijos, un niño y una ni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rie ron los tres y Nostradamus tomó la decisión de instalarse definitivamente en Provenza, su tierra nat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vuelta a Marsella, se instaló en Aix-en-Provence, parlamento de la región, donde ejerció durante tr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ños un cargo público ciudadano. Fue entonces, en 1546, cuando la peste azotó terriblemente aquella z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gún describe el señor de Launay en su Teatro del mundo sirviéndose de los relatos que le fueron hech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propio vidente. Estos hechos han sido confir mados por la investigación histórica de aquella épo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Aix-en-Provence llegó a Salonde-Crau, pequeña ciudad que dista de Aix una jornada de cami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sta Aviñón y media jornada hasta Marsella. Contrajo segundas nupcias; y fue aquí, en este lugar, don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viendo los grandes cambios y las trágicas convulsiones que perturbaron luego y revolvieron a to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uropa, las sangrientas luchas civiles y los desgraciados acontecimientos que iban a precipitarse sobr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rancia, comenzó, lleno de una exaltada inspiración a invadido de un frenesí irresistible, la redacción de las</w:t>
      </w:r>
    </w:p>
    <w:p>
      <w:pPr>
        <w:pStyle w:val="Normal"/>
        <w:rPr>
          <w:rFonts w:ascii="Arial" w:hAnsi="Arial" w:cs="Arial"/>
          <w:i/>
          <w:i/>
          <w:sz w:val="22"/>
          <w:lang w:eastAsia="es-ES"/>
        </w:rPr>
      </w:pPr>
      <w:r>
        <w:rPr>
          <w:rFonts w:cs="Arial" w:ascii="Arial" w:hAnsi="Arial"/>
          <w:i/>
          <w:sz w:val="22"/>
          <w:lang w:eastAsia="es-ES"/>
        </w:rPr>
        <w:t>Centuri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nturias y presagios que él guardó por mucho tiempo en secreto, cre yendo que la naturaleza insólita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gumento le acarrearía calumnias, envidias y ataques muy ofensivos, tal como luego sucedió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cido, al fin, por el deseo de que los hombres sacasen algún provecho de sus predicciones, las d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ocer. El rumor que suscitaron inmediatamente fue grande y corrió su fama de boca en boca, no sól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 nosotros, sino también entre los extranjeros que sintieron por el vidente y por su obra u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traordinaria admiración. Esta fama impresionó tanto al poderoso Enrique II, Rey de Francia, que éste,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ño de gracia de 1556, mandó llamar al vidente a la Corte. Después de que revelara un cierto número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ntecimientos importantes que habían de suceder, recibió numerosos presentes y se volvió a su Provenz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tal. Algunos años más tarde, concretamente en 1564, visitando Carlos IX las provincias y habien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cedido la paz a las ciudades que contra él se habían rebelado, vino a Salon y no quiso dejar de visitar 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feta e insigne héroe, mostrándose para con él tan generoso, que lo honró con el cargo de consejero y 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mbró médico suyo en la Co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sultaría una tarea excesivamente prolija escribir todo cuanto él predijo, ya en general, ya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ticular,y sería superfluo dar el nombre de todos los grandes señores, de los insignes sabios y otr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s que vinieron de toda la región y de toda Francia para consultarle como oráculo. Lo que San Jeróni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cía de Tito Livio yo puedo decirlo del gran vidente: cuantos venían a Francia desde fuera no se proponía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tro objetivo que ir a visitar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vino a verle Carlos IX, Nostradamus, que había sobrepasado los 60 años, estaba muy envejec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e hallaba gravemente debilitado por las dolencias que le atormentaban desde hacía mucho tiemp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ecialmente una artritis y la gota minaban constantemente su salud. Murió el día 2 de julio del año 1566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co antes de salir el sol, después de una crisis que le duró ocho días y que le causó un acceso de hidropes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secutivo a un ataque agudo de artriti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oció anticipadamente el día de su tránsito y la hora exacta pues él había escrito, de su puño y letra, en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las </w:t>
      </w:r>
      <w:r>
        <w:rPr>
          <w:rFonts w:cs="Arial" w:ascii="Arial" w:hAnsi="Arial"/>
          <w:i/>
          <w:sz w:val="22"/>
          <w:lang w:eastAsia="es-ES"/>
        </w:rPr>
        <w:t xml:space="preserve">Efemérides </w:t>
      </w:r>
      <w:r>
        <w:rPr>
          <w:rFonts w:cs="Arial" w:ascii="Arial" w:hAnsi="Arial"/>
          <w:sz w:val="22"/>
          <w:lang w:eastAsia="es-ES"/>
        </w:rPr>
        <w:t xml:space="preserve">de Jean Stadius, estas palabras en latín: </w:t>
      </w:r>
      <w:r>
        <w:rPr>
          <w:rFonts w:cs="Arial" w:ascii="Arial" w:hAnsi="Arial"/>
          <w:i/>
          <w:sz w:val="22"/>
          <w:lang w:eastAsia="es-ES"/>
        </w:rPr>
        <w:t xml:space="preserve">Hic prope morn est, </w:t>
      </w:r>
      <w:r>
        <w:rPr>
          <w:rFonts w:cs="Arial" w:ascii="Arial" w:hAnsi="Arial"/>
          <w:sz w:val="22"/>
          <w:lang w:eastAsia="es-ES"/>
        </w:rPr>
        <w:t>es decir: «Mi muerte est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óxima»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su sepulcro se esculpieron las palabras de un epitafio, compuesto a imitación del de Tito Liv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storiador romano; epitafio que hoy puede todavía verse en la Iglesia de los Cordeleros de Salon, en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, con grandes honores, fue enterrado el cuerpo de Nostradamus. La inscripción está en latín; traduci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ce lo siguient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Aquí descansan los restos mortales del ilustrísimo Michel de Nostradamus, el único hombre digno,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icio de todos los mortales, de escribir con pluma casi divina, bajo la influencia de los astros, el futuro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ndo.»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rió en Salon-de-Crau, en Provenza, el 2 de julio del año de gracia de 1566, a la edad de sesenta y 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ños, seis meses y diecisiete días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Fulgurante carrera de médic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familia Nostradamus, estaba firme mente vinculada a Provenza y sus descendientes, en vez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rcuncidarse, como judíos, habían sido bautizados, lo cual les había permitido adquirir bastantes derechos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hijos, por tanto, habían podido dejar las modestas ocupaciones anejas a la artesanía y a la práctica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queño comercio y dedicarse por completo al cultivo de las artes liberales. En la familia Nostradamus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dicina constituía una tradición que se transmitía ininterrumpidamente de padres a hijos: el padre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aime, Pierre de Nostredame, había sido médico en Arlés, y sólo la envidia de los drogueros y boticarios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ella ciudad le había obligado a buscar refugio y ayuda fuera de ella, entre los poderosos. Aquéll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fectivamente, no habían podido tolerar que Pierre curase a sus propios pacientes con remedio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dicamentos que él mismo preparaba; y no dudaron, por consiguiente, en denunciarle como falsificador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veniente de su oficio. Destituido de sus funciones de médico ciudadano, Pierre entro primero al servic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Duque de Calabria, y luego del rey René d’Anjou, que más tarde le nombró médico personal suy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enerable y ya anciano sabio, versado en la ciencia de Esculapio y en aquella otra que deduce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tros la interpretación de los sucesos del mundo, gozó siempre de la máxima confianza del Rey. F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tural que, cuando el joven Michel tuvo la edad suficiente para escoger su futura profesión, se inclina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estudio de la medic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aquel entonces, para quien vivía en Provenza, Aviñón representaba la ciudad or excelencia, era co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e ca donde convergían, de todos los rincones de la provincia, cuantos aspiraban a ser alguien, o cuant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eaban evadirse de la dura brega del campo y hallar en la gran ciudad las comodidades de la vida fáci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jestuosamente ceñida por sus altas y torneadas mura llas, con el Ródano que las acariciaba dulce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lizándose bajo sus magníficos puentes, Aviñón era una ciudad donde alternaban palacios suntuoso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llejones de mal olor, señoriales calles por donde paseaban elegantes carrozas y pobres tuguriones en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 hacinaba una humanidad sin rost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quienes procedían de una tranquila ciudad provinciana les parecía muy atractivo poder mezclarse c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nmensa muchedumbre que llenaba calles y plazas hasta estrujarse; en cuanto a diversiones y tentaci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ábían proliferado desde el momento en que un nutrido grupo de aventureros y hampones se había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osentado como en su propia casa, dentro por el libertinaje que reinaba en sus mur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 llegó, pues, a Aviñón y empezó sus estudios con seriedad y tenacidad. El estudio constitu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él una verdadera vocación y aun cuando su edad, porque era todavía muy joven, lo hiciese vulnerab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s seducciones de una vida desordenada y licenciosa, demostró desde el principio una clara tendencia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verdadero amor a cuanto era introspección y búsqueda de la verdad, ajeno a cualquier tipo de ambici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son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ciudad de los Papas, el joven Michel alternaba su tiempo ocupado en dos actividades principal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beres escolásticos y la observación del firmamento estrellado que, desde siempre, había ejercido en é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a extraordinaria fascinación. La matemática, la astronomía y la astrología le eran ma terias mu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ocidas, hasta tal punto familiares que podía discutir con profundo conocimiento y perfecta competen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 cualquier auditorio, que siempre quedaba cautiv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este primer período de estudio en Aviñón siguió el segundo en Montpellier, a donde se trasladó Mich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seguir en su universidad los cursos de medic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siglo XVI, Montpellier gozaba de extraordinario renombre gracias a su facultad de medic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ocida dentro y fuera de los confines de Francia: era lógico, pues, que Nostradamus frecuentase aquel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iversidad y prolongase allí su estancia hasta conseguir su docto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ello necesitó tres años que aprovechó con extraordinaria aplicación; durante los cuales se hizo dueñ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eñor de los secretos del cuerpo humano, como más tarde se hizo conocedor de los del espíritu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Naturaleza ejercía sobre él auténtica fascinación; y así no se conformó con ser médico, sino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cidió profundizar sus propios conocimientos en el campo de la herboristería y de los remedios que de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erbas y de las plantas pudieran obteners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mpezó entonces a recorrer todo el país de comarca en comarca para estudiar su flora, deteniéndos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le parecía poder sacar de ello algún provecho, con quienes podían informarle sobre receta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ciones. No olvidemos sobre el particular que, en aquel tiempo, mediana y herboristería iban de consuno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presentaban el único remedio del que disponían entonces los hombres para oponerse a los traidor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aques de la enfermedad que se manifestaba de mil modos distin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Edad Media y durante el Re nacimiento, Europa fue devastada en varias ocasiones por la este: «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estia selvática», como la definió el médico Galeno. En el correr de cuatro siglos desencadenó unos trein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os ataques contra nuestro continente, entre los que se cuenta el tristemente famoso de la «peste negra»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uró dieciséis largos años (1334-1350) y que exterminó 25 millones de europeos, es decir, una cuar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te de la población total del contin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 mismo que los demás doctores, también actuaba Nostradamus entre la enfurecida peste; pero,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ferencia de sus colegas, prestaba eficacísima ayuda a los desventurados que se debatían entre las garr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terrible morbo. Había en nuestro doctor un algo de taumatúrgico que hacía que, a su paso, se obrase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digio de la salud. Él mismo nos ha dejado escritas unas palabras relativas al modo como curaba el mal,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en un tratado suyo titulado </w:t>
      </w:r>
      <w:r>
        <w:rPr>
          <w:rFonts w:cs="Arial" w:ascii="Arial" w:hAnsi="Arial"/>
          <w:i/>
          <w:sz w:val="22"/>
          <w:lang w:eastAsia="es-ES"/>
        </w:rPr>
        <w:t>Excelente y óptimo opúsculo, necesario para quiener deseen conocer varias</w:t>
      </w:r>
    </w:p>
    <w:p>
      <w:pPr>
        <w:pStyle w:val="Normal"/>
        <w:rPr>
          <w:rFonts w:ascii="Arial" w:hAnsi="Arial" w:cs="Arial"/>
          <w:i/>
          <w:i/>
          <w:sz w:val="22"/>
          <w:lang w:eastAsia="es-ES"/>
        </w:rPr>
      </w:pPr>
      <w:r>
        <w:rPr>
          <w:rFonts w:cs="Arial" w:ascii="Arial" w:hAnsi="Arial"/>
          <w:i/>
          <w:sz w:val="22"/>
          <w:lang w:eastAsia="es-ES"/>
        </w:rPr>
        <w:t>eficaces recet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es posible hoy, a tantos años de distancia, saber si su medicamento produjo efectos tan maravillos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o para considerar a Nostradamus vencedor del terrible azote; pero sí es cierto e incontestable es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ho: Nostradamus tuvo fama de excelente médico, no sólo por la extraordinaria erudición de su ci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no también por el espíritu misionero con que la ejercía. Los africanos, que durante tantos lustr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udieron a Lambaréné, donde el gran doctor blanco Albert Schweitzer Obra ba tan admirables portentos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ra ciones físicas y de amor, estarían tal vez en mejores condiciones que nosotros mismos para entender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prodigio realizado por el vidente. Sus compatriotas supieron mostrarle su gratitud, bien merecida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erto: a su paso, la gente se echaba a sus pies y bendecía su nombre; y esta fama de bienhechor y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vador le precedía y le acompañaba por toda la Próbenza. Cuando terminó la terrible plaga, cansada ya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gar miles y miles de vidas humanas, Nostradamus fue honrado con el público reconocimiento y colm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onores por quienes, gracias al insigne doctor, se habían salv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ni el oro, ni las riquezas, ni la fama podían hacer mella en su ánimo totalmente entregado a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úsqueda de la verdad y a la investigación del misterioso arcano de la vida. Transcurrido, pues, algú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empo, volvió a su retiro, estableciéndose entonces en la ciudad de Aix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lí reanudó su labor de médico y, al mismo tiempo, volvió a ocuparse de la herboristería, d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smética y de los bálsamos, a preparar jarabes y confituras, esencias y extractos que le aseguraron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mperecedera gratitud de cuantos los utilizaron. La vida se deslizaba tranquila y serenamente y un buen d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doctor Nostradamus tomó por esposa a una joven doncella. Su casa pudo regocijarse pronto con el nacimien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dos hijos que vinieron al mundo, uno tras otro en el espacio de pocos meses. Entonces el fueg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presciencia, el anhelo de escudriñar los secretos de la vida y de la muerte parecían en él decisiva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dormecidos. Las enseñanzas que desde su más tierna infancia le habían transmitido los ancianos de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amilia, su capacidad de escrutar el firmamento estelar, con aquella agudísima vista de quien sab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terpretar el camino de los astros y prever, por su curso, los futuros acontecimientos del mundo, parecía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aquel entonces momentos lejanos de otra perso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a respetabilísima profesión, un vivo amor por el prójimo, una familia que completaba su exist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ecían un baluarte suficientemente sóhdo para impedir a su «yo» que reanudase la ruts de las estrell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nada puede detener ciertas predestinaciones que marcan al hombre. Oponerse al destino es imposib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que equivaldría a torcer el curso de los astros o a detener la impetuosa corriente de los rí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í le ocurrió a Nostradamus que, sin darse cuenta de ello y sin proponérselo, se vio empujado por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ntecimientos a reanudar el camino de las predicciones. De pronto, su vida sufrió un cambio sustancial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uerte llamó a su puerta y le arrebató de golpe a toda su familia, que tan afectuosamente le rodeab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ómo y por qué ocurrió esta grave desgracia, nadie ha podido hasta ahora averiguarlo. Pero sabemos qu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da de Nostradamus dio un vuelco definitivo y éste se entregó, desde entonces, a una activida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pletamente distin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jó la ciudad de Aix, que despertaba en su ánimo recuerdos demasiado dolorosos, y se estableció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on, alojándose en una casa construida en una plaza tranquila. Aunque seguía ejerciendo su profesión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édico, pasaba mucho tiempo en una especie de extraña contemplación que a veces provocaba ciert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das sobre sus facultades mentales. Si no hubiera sido por la fama de excelente médico que le aureola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ciudadanos habrían creído que sus potencias y facultades, tan extraordinariamente desarrolladas en é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bían disminuido peligrosamente e, incluso, que se habían alterado. Pero, por el contrario, su reputaci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strólogo y de vidente empezó a crecer de día en día y le situaba en un plano muy diverso ante la g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tenía contacto con él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El mago de Sal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vida del doctor Nostradamus transcurría tranquila, libre de cualquier desorden. Día tras día visitaba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enfermos y les ofrecía el consuelo de su taumatúrgica sabiduría que, al parecer, podía realizar cualquie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law de mila gros. La gente de Salon se había acostumbrado a verle pasar por calles y plazas cubierto con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rge capa negra agitada por el vien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la mayor estima y respeto, no dudaban en detenerle pare consultarle los más diversos problemas. T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ra realmente su fama que todos le tenían por un gran sabio en el más completo sentido de la palabra; y así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lquier asunto que se desease aclarar, cualquier problema clue preocupase, le era expues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mediatamente para escuchar sus sabios consejos. Él tenía la respuesta más exacta y el remedio má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ropiado para todos los ma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partir del año 1555 Nostradamus empezó a escribir sus propios vaticinios en forma de cuartetas;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sto que cada libro contenía exactamente cien de estas breves combinaciones mé tricas de cuatro ver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llamó Centuri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extendido estaba en aquella época el arte de la magia que a nadie atemorizaba la lectura del futu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lulaban por pueblos y ciudades un sinfín de hábiles vaticinadores de la suerte que hallaban, con sum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acilidad, un público dispuesto a escucharles y que Ies entregaba, como recompense, alguna moneda de o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 de plata, con tal de que se les anunciase sucesos favorables y les tranquilizara ante las densas sombras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tu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doctor Nostradamus no pertenecía a esta abominable ralea de falseadores charlatanes ni sacab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vecho alguno de sus predicciones. La luz divina se encendía en él y penetraba en los misterios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turo; no era, pues, fruto de improvisadas charlatanerí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pletamente solo, en el silencio de la noche, Nostradamus se acomodaba en el sillón, rodeado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strumentos que utilizaba y de los textos en los que bebía su misteriosa ciencia astronóm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extendía, ante sus penetrantes ojos, la bóveda celeste que él contemplaba a través de la ventana: aqu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irmamento estrellado tenía para él pocos secretos y en aquellos innumerables cuerpos celestes leía co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un inmenso libro abierto. Mas no siempre es agradable este privilegio porque ocurre, algunas veces,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ello que está escrito en las misteriosas páginas de los astros no corresponds a Ios deseos y a los interes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quienes tienen la llave para interpretar sus signos. De esta forma, Nostradamus leyó en la bóveda celes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futuro doloroso para sí y para sus seres más queridos: la esposa y sus dos hijos serían pronto presas d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e y envueltos en las frías tinie blas de la tumb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uando se cumplió puntualmente aquel trágico vaticinio, Nostradamus, impotente, se vio obligado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eptar la decisión de un destino que se le había dado a conocer, pero en el que no podía intervenir pa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tener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su vida se vio bruscamente trastornada y el sabio tuvo que pagar un duro y penoso tributo a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toria fama de su nombre. Las crónicas de su vida nos dicen que viajó durante mu cho tiempo por lejan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ís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año 1556, poco después de la primera edición de las siete primeras Centurias, Nostradamus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sladó a Italia, y en Roma fue recibido por el Santo Padre. Durante este viaje se detuvo algún tiempo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rí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sus viajes por el extranjero Nostradamus se instaló de nuevo en Salon y reanudó su vida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mpre; sin embargo, su fama había crecido hasta tal punto que príncipes y reyes, ricos y podero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udían a él para in terrogarle sobre los acontecimientos futur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nscurrieron los años y las profecías de Nostradamus se cumplieron con inexorable puntualidad: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jura de Amboise, el levantamiento de Lyon y la muerte de Francisco I son otros acontecimient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aticinados por el sabio vid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decurso de los años Nostradamus salió con menos frecuencia de Salon, ya que su quebrantada salu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e permitía fatigosos desplazamientos. Por esta razón, quienes deseaban consultarle sobre algún tem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udían a él, en Proven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17 de octubre de 1564, llegó a las puertas de la ciudad donde vivía el mago un lujoso cortejo; cuan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prohombres salieron para presentar su homenaje a los ilustres visitantes, les salió al encuentro el prop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Carlos IX en persona, que venía a consultar al eminente doct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 murió cristianamente tal como había vivido durante toda su v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hos históricos predich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realizados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En su obra profética, conocida por todo el mundo con el nombre de </w:t>
      </w:r>
      <w:r>
        <w:rPr>
          <w:rFonts w:cs="Arial" w:ascii="Arial" w:hAnsi="Arial"/>
          <w:i/>
          <w:sz w:val="22"/>
          <w:lang w:eastAsia="es-ES"/>
        </w:rPr>
        <w:t xml:space="preserve">Centurias, </w:t>
      </w:r>
      <w:r>
        <w:rPr>
          <w:rFonts w:cs="Arial" w:ascii="Arial" w:hAnsi="Arial"/>
          <w:sz w:val="22"/>
          <w:lang w:eastAsia="es-ES"/>
        </w:rPr>
        <w:t>Nostradamus quis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oger los acontecimientos relacionados con el futuro de la Humanidad, desde los días en que él empezó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cribir hasta el fin de los tiempos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Qué son las </w:t>
      </w:r>
      <w:r>
        <w:rPr>
          <w:rFonts w:cs="Arial" w:ascii="Arial" w:hAnsi="Arial"/>
          <w:i/>
          <w:sz w:val="22"/>
          <w:lang w:eastAsia="es-ES"/>
        </w:rPr>
        <w:t xml:space="preserve">Centurias </w:t>
      </w:r>
      <w:r>
        <w:rPr>
          <w:rFonts w:cs="Arial" w:ascii="Arial" w:hAnsi="Arial"/>
          <w:sz w:val="22"/>
          <w:lang w:eastAsia="es-ES"/>
        </w:rPr>
        <w:t>puede decirse en pocas palabras. Así como un libro está dividido en capítulos y u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ema en cantos, de la misma manera las profecías del vidente de Salon están divididas en Centurias, c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a de las cuales contiene un número variable de cuartetas (originariamente habían de ser cien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nturia) en las que se da siempre una rima, forzada algunas veces, y en las que, en la mayor parte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sos, no puede decirse que haya un nexo lógico de tiempo y de lugar y, sobre todo, una claridad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terpretación que las haga fácilmente inteligibles y nos dé a conocer exactamente el tiempo en que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alizarán los acontecimientos vaticin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dice hoy que son doce las Centurias, pero sólo las diez primeras son, sin lugar a dudas,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. La primera edición de estas diez Centurias vio la luz en 1555, por obra de un editor de Lyo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, las sucesivas ediciones que han aparecido en diversas épocas han presentado, añadidas a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ez Centurias, un cierto número de nuevas cuartetas proféticas y, concretamente, cuatro cuartetas añadid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 Centuria VII, seis a la Centuria VIII y una a la Centuria X. Sólo dos cuartetas han formado la Centur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y once la Centuria XII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se sabe con certeza cuál es el origen de estas cuartetas, posteriormente insertas en la obra profét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mago de Salo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sta cuestión, sólo podemos aventurar hipótesis. Así, algunos investigadores afirman que, al mori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, se hallaron entre sus papeles un cierto número de profecías, escritas ciertámente por él y qu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anto, podrán añadirse a las suyas propias. Otros, por el contrario, las han atribuido a quienes n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nían que ver con el vidente y las consideran, por consiguiente, apócrif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volvamos a los versos con los que comienza el fascinante y cautivador misterio de las predicc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magen por ellos evocada es altamente sugestiva, y resulta fácil reconstruír, a través de las palabr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mpleadas por el profeta, la atmósfera tan separada del mundo en la que nuestro mago ejercía su faculta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divinator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tranquilo refugio de su morada, donde se agolpaban durante el día ilustres o modestos visitant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cudían para consultar a Nostradamus en su doble calidad de médico y de profeta, solía él encerrarse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tas horas de la noche en su propio estud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gún hemos podido averiguar, era una pieza amplia y separada de las demás estancias de la casa, que 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vía tanto de retiro como de laboratorio. El sabio guardaba aquí, con preciado cuidado, libro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nuscritos valiosos y curiosos objetos relacionados con sus exploraciones astrológicas, plantas y hierb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útiles para su labor de médico: retortas, alambiques, vasos de cristal en los que destilaba preparados a infu -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ones destinados a sanar el cuerpo y a darle, independientemente de la edad, la fuerza y el vigor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trolabios y espejos mágicos que el sabio utilizaba para explorar el porvenir, habitualmente impenetrab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el común de los mortales. Preciosos talismanes, medallas, sellos y sagrados amuletos constituían pa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él otros tantos instrumentos de poder sobre la misteriosa fuerza de lo ultrasensi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s claras noches estrelladas en las que el firmamento de los astros parecía un inmenso y maravillos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bro abierto de par en par ante los hombres, mientras el silencio envolvía misterio samente todo -cosa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sonas-, Nostradamus se acomodaba en un asiento de cobre (o de bronce) y, des pués de haber cumpl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ritos sagrados que exigían el use de una banqueta mágica (la varilla que el vidente menciona en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rteta) y algunas ceremo nias de purificación, veía materializarse ante sus ojos, y bajo la forma de u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igua llamita, la evocación iluminadora, gracias a la cual el Señor Dios suscitaba en él la visión profét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os acontecimien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inúscula llama danzaba en la oscuridad y brillaba con el resplandor del agua lustral, recogida en u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rreño de cob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verbero de la llama atenazaba los ojos del profeta y su mente caía en un estado de trance por el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sólo descubría, en el fondo del futuro, un sinfín de hechos y de sucesos lejanos, sino que percib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imismo sonidos y voces como si fuesen verdaderamente reales, hasta tal punto que los personaj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tagonistas de los eventos que él preveía, se agitaban vivos ante él y parecían no tener secretos para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vid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a voz de Dios, percibida por él con claridad, pero que parecía salir de los amplios pliegues de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nto, le ilustraba los hechos que desfilaban ante sus ojos y a los que él mismo, como invitado de hono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istía, invadido siempre de un cierto reverencial respeto y de un santo y tranquilo tem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o sentía un irreprimible deseo de legar a los demás un recuerdo perenne de lo que él había conoc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el futuro, Nostradamus tomó nota de todo «modelando el borde y el pie de lo que no se cree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ano», o dicho en otras palabras: encerrando en los versos de sus proféticas cuartetas, lo que su 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bía descubierto escudriñando en el porven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exiguas tirillas de papel en las que Nostradamus escribía sus herméticos versos rimados,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montonaban junto a él y abrían simas de interrogantes para quienes, andando el tiempo, los examinaría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ojos puramente human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desgracia para nosotros, muy pocas de las cuartetas que compuso el gran vidente poseen la relativ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laridad de las dos primeras con las que comienza la obra; y de ahí la dificultad de la interpret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iel al convencimiento de que el porvenir no había de ser claramente desvelado a la mayoría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ombres y temeroso de que los tesoros de su profecía fuesen despreciados y conculcados, como per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chadas a los puercos, por quienes los tomasen en sus manos, Nostradamus compuso una obra asequib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ólo a un corto número de inici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 lo que de extraordinario y portentoso realizaba Nostradamus en los cuerpos y en las almas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tos a él acudían, porque le consideraban un eminente sabio y un gran profeta, lo atribuían s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vidiosos y denigrantes adversarios a Satanás y a inspiraciones diabólicas; sus propios admirador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ntían un cierto temor reverencial ante sus prodigiosas facultades. Que Nostradamus era un hombre rec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onrado y apreciado y de extraordinaria caridad, nadie lo ponía en duda; pero de dónde le provenía aqu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table poder que le distinguía de cualquier otro ser humano, nadie, rico o pobre, sabio o ignorante, hab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inado a descifrar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gún hemos podido observar, Nostradamus nunca dejó de ser hombre de su tiempo y, por consigui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bía muy bien que los severos censores ministros de la Inquisición habrían podido averiguar fácil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actos e interpretarlos maliciosamente en caso de que los rumores y las veladas insinuaciones hubies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do graves a insistentes o hubiesen hallado en sus escritos siquiera la más leve sospecha o pruéba de alg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consideraban puni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istían, además, otros motivos de justificación de su siempre extremada prudencia: el primero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ncipal era el de aparecer profeta de terribles desventuras. El hecho de predecir los sucesos más trágic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istoria de la Humanidad con palabras fácilmente comprensibles habría levantado contra él toda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pinion popular y se hubiese visto condenado al extrañamiento, a la cárcel o a la muerte. Los profetas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venturas, según nos enseña la Historia, nunca han sido bien recibidos; y se sabe que la gente prefier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cipitarse en el abismo, desconociendo a ignorando lo que les va a suceder, antes que conocer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gracia que les espera. Nostradamus sabía muy bien todo esto y así prefirió ocultar sus profecías a la gra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sa de los hombres, dejándolas voluntariamente enigmáticas y nebulosas y confiando sólo en un reduc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úmero de iniciados capaces de comprenderlas y, llegado el caso, de explicarl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o explica el lenguaje hermético y oscuro al tratar del porvenir de Francia, su querida Francia, y que 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ra tan impenetrable al hablar de otros pueblos y nac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conseguir el oportuno grado de misterio, el escritor-profeta redactó sus cuartetas no sólo en francé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caico para aquella época, sino que también lo mezcló con palabras alemanas, españolas, italian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venzales, y neologismos que tomaba de raíces griegas y latinas, o anagramando los nombres má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ocidos de aquella épo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í, Francia se transforma a veces en sus versos en Nercaf o Cerfan, París en Rapis o Sipar; Henric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senta con la grafía Chydren; Mazarin se cambia en Nizaram y Lorrains toma la forma de Norlais. Con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fía «Phi» indica el nombre de Felipe; Estrage se convierte en Estrange, es decir extranjera, y de signa c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e nombre a la reina María Antonieta, esposa de Luis XVI, aunque él transforma la palabra en Er gas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studio comparativo y atento de las muchas ediciones de las Centurias, permite asegurar que algun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fías de palabras, consideradas sucesivamente por los comentaristas como errores del autor o del edit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as publicó, son, en cambio, inexactitudes expresamente queridas por el autor para velar sus profecí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 razonable que después de hablar con tanto encarecimiento de Nostradamus y de sus excepcional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tes de vidente, sintamos curiosidad y tengamos un vivísimo deseo de poder «leer», a través de s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rtetas, los eventos humanos que él predij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divers as épocas, insignes investigadores y oscuros comentaristas han estudiado las Centuri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tentando esclarecer por todos los medios a su alcance el sentido arcano de las frases contenidas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ellos versos. En mu chos casos los resultados han sido satis factorios; en otros, por el contrario, si bi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stosos y estimables, a nada esclarecedor han conducido y las frases han conservado su secreto intacto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ólo desaparecerá el enigma cuando un acontecimiento histórico ofrezca a los estudiosos la clave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stre su , mecanism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entre sus profecías, la primera que maravilló extraordinariamente a sus contemporáneos fue la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zo Nostradamus refiriéndose a su propia muerte. La vida terrenal del gran profeta se extinguió en Salo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día 2 de julio de 1566, un poco antes de la aurora, como consecuencia de un ataque de artritis y gota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bía degenerado en hidropes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la profecía que le valió, por sí sola, fama y notoriedad mientras aún vivía, fue la que consta en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nturias y se refiere a Enrique II, Rey de Francia y esposo de Catalina de Médicis, en la cuarteta treinta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nco de la Centuria I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 cuarteta consigue dar, con viveza excepcional y concisión admira ble, todos los detalles de la muer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Rey; no es de maravillar, pues, el asombro que suscitó al aparecer pública mente este vaticin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simple vista podría parecer incluso absurda, ya que un rey nunca se batía en duelo; no obstante d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 que pensar a cuantos estaban junto a Enrique. Los hechos ocurrieron de esta mane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junio de 1559 Enrique II se hallaba en París; se acababa de firmar el Tratado de Chateau-Cambrési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ponía fin a las discordias entre España y Francia. Por él el soberano francés renunciaba a sus mir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Italia y res tituía las tierras del Duque de Saboya, a quien había concedido, además de consolidar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tuación política fuera de sus fronteras, la mano de su hermana Margarita. Y a Felipe II, viudo de Mar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dor, habíale prometido por esposa a su jovencísima hija Isabe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orte francesa festejaba aquellos esponsales y se había organizado, en aquella ocasión, un brilla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rneo en la plaza que se extendía ante el palacio real, en aquel entonces palacio de los Torrejon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Tournelles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30 de junio el Rey bajó al campo vestido con una magnífica armadura, con el propósito de batirse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bate individual a caballo contra tres adversarios por lo men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rimer caballero con quien compitió el Rey fue Manuel Filiberto de Saboya; el segundo, el Duque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uisa, y el tercero era Gabriel Montgomery, joven a impetuoso combatiente, comandante de la guardia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. Uno tras otro, los asaltos se desarrollaron normalmente y las tres lanzas que el Rey había recib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rminaron rotas en el polvo. Un sentimiento de alivio pareció llenar el corazón de la multitud que hab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udido a la plaza para presenciar el combate, y los íntimos del Rey se dijeron que el peligro estaba y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perado. Se relajó con ello la tensión, pero Enrique, no satisfecho con su triple victoria, no se alejaba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rco, dando a entender con sus gestos que deseaba repetir el asalto con el último de sus adversarios,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e de Montgomery, que antes había inferido al Rey un golpe tan fiero que faltó poco para derribar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uevo en el campo, los caballe ros se colocaron uno enfrente del otro, preparados para una nuev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cha, en medio de un profundo silencio, roto solamente por el furioso galopar de los cabellos. Calada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sera de la arma dura y dirigida la lanza contra el adversario, cargaron impetuosamente el uno contra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tro. En un abrir y cerrar de ojos se cruzaron las lanzas y la del joven Montgomery, partida en pedazos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ertero golpe del Rey, voló, otra vez, por los aires hasta el polvoriento sue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da trágico había ocurrido y de momento se pudo pensar que era fals a la negra profecía, desmentida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realidad. Sólo faltaba un detalle, un in significante detalle: cumplir la regla que ordenaba que los 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balleros, echadas las armas, volviesen al punto de partida. Pero Montgomery, desarmado, no dejó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quirla o pedazo que sostenía aún en su mano, sino que, al contrario, lo cogió con más fuerza y, al pas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nto al Soberano, con aquel tronco muñonero fue a chocar contra la visera del Rey -la jaula de oro d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había hablado Nostradamus-, la levantó en parte y, habiendo hallado expedito el camino, fue a clavar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ojo saliendo trágicamente por el oí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rique permaneció inconsciente durante cuatro días, y al cabo de once murió en medio de terribl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lor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profecía de Nostradamus se había cumplido punto por punto y el propio Rey moribundo la recordó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ñadiendo que nadie podía hurtarse a su propio esti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s la muerte de su esposo, Cata lina de Médicis vio realizada la segunda profecía que Nostradamus 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bía hecho, cuando su hijo Francisco II ciñó la corona de Rey de Fra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ago de Salon más de una vez había escrutado los abismos de las estrellas para sondear el destino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hijos de Catalina y responder a los in sistentes ruegos de la ambiciosa Re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 que cuentan las crónicas de aquella época, la profecía que él hizo a propósito del destino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íncipes fue una de las más famosas sesiones mágicas que recuerda la histor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altas horas de la noche, en el salón hexagonal de la torre del castillo de Chaumont, el mago de Sal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vocó la presencia del Angel de la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udió puntualmente el fatal personaje y rompió con su presencia los halos o círculos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cesivamente, por orden de edad, hicieron durante la célebre sesión las sombras de los hijos de Catal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aviados con las insignias rea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da halo correspondía a un año de reinado y la marcha espectral se interrumpía en la fecha fijada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ael, el Angel de la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ago respondió a la Soberana (que le pedía cuentas de lo que él veía) que los votos y deseos de el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ían absolutamente cumplidos, porque todos sus hijos -sus tres hijos- ocuparían el trono de Fra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 que él se calló fue este detalle: que los tres hermanos se sucederían en el trono en un pequeño espac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tiempo, relativamente breve, y ello porque una temprana muerte los arrebataría en la flor de su edad, u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s otro, como así sucedió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nscurrido sólo un año de reinado, Francisco Il murió después de una breve dolencia, tal como hab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aticinado el vidente en una de sus cuartetas. La Corte experimentó un nuevo estremecimiento de horror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difundió el pánico entre los dignatarios que veían en el gran amigo de la Soberana un infalib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aticinador de desventuras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eastAsia="es-ES"/>
        </w:rPr>
        <w:t xml:space="preserve">Carlos IX </w:t>
      </w:r>
      <w:r>
        <w:rPr>
          <w:rFonts w:cs="Arial" w:ascii="Arial" w:hAnsi="Arial"/>
          <w:sz w:val="22"/>
          <w:lang w:eastAsia="es-ES"/>
        </w:rPr>
        <w:t>sucedió a su hermano Francisco en el trono de Francia; era aún un niñ o y su madre fue reg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sta la mayoría de edad del Rey; pero habiendo muerto también el segundo hijo de Catalina, tal vez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mordimiento por no haber sabido oponerse a la terrible matanza de la noche de San Bartolomé, ocupó el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trono su hermano </w:t>
      </w:r>
      <w:r>
        <w:rPr>
          <w:rFonts w:cs="Arial" w:ascii="Arial" w:hAnsi="Arial"/>
          <w:b/>
          <w:sz w:val="22"/>
          <w:lang w:eastAsia="es-ES"/>
        </w:rPr>
        <w:t xml:space="preserve">Enrique III, </w:t>
      </w:r>
      <w:r>
        <w:rPr>
          <w:rFonts w:cs="Arial" w:ascii="Arial" w:hAnsi="Arial"/>
          <w:sz w:val="22"/>
          <w:lang w:eastAsia="es-ES"/>
        </w:rPr>
        <w:t>que volvió a la patria desde las lejanas tierras de Polonia, donde hab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eptado ceñir la corona de Segismun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murió también este Rey, asesinado por un fanático, Jaime Clement, y Nostradamus hizo tambié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él un presagio, el que está señalado con el número 58 y referido al año 1561, mientras que en realida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gicidio tuvo lugar en 1589: «El rey-rey no es ya (causa) la perniciosidad del Duce»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un comentarista del vidente destaca que el doble substantivo empleado para Enrique III recuerda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ble corona, la de Polonia y la de Francia, y el nombre del Duce ha de entenderse como sinónimo del apell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asesino Clement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la muerte de Nostradamus hasta nuestros días, la historia se ha encargado de registrar una serie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hos importantísimos para todos los países europeos. Si, por ejemplo, nos limitamos a las vicisitudes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que ha pasado Francia, vemos que esta grande y poderosa nación, que desde hace muchos siglos h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mplido la misión de guía, no sólo ha marcado con una impronta personalísima todos sus actos civi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líticos o sociales, sino que con dos epopeyas trágicamente señeras ha cambiado, probablemente, el curs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historia imprimiendo primero a Europa y después al mundo entero un giro que no dudaríamos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amar «determinante». Nos referimos a la Revolución de 1789 y al advenimiento de Napoleón Bonaparte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Por lo que concierne a </w:t>
      </w:r>
      <w:r>
        <w:rPr>
          <w:rFonts w:cs="Arial" w:ascii="Arial" w:hAnsi="Arial"/>
          <w:b/>
          <w:sz w:val="22"/>
          <w:lang w:eastAsia="es-ES"/>
        </w:rPr>
        <w:t xml:space="preserve">la Revolución Francesa, </w:t>
      </w:r>
      <w:r>
        <w:rPr>
          <w:rFonts w:cs="Arial" w:ascii="Arial" w:hAnsi="Arial"/>
          <w:sz w:val="22"/>
          <w:lang w:eastAsia="es-ES"/>
        </w:rPr>
        <w:t>lo que de ella dice Nostradamus es bastante incomple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 bien hay algunas cuartetas con claras referencias a la grave convulsión social, política y religiosa que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la tuvo su origen. En pocos versos cita expresamente el nombre del lugar, Varennes, donde el Rey Lui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fue detenido cuando intentaba huir, disfrazado, para eludir la guardia revolucionaria que buscab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pturarlo. Es más, el vidente da, con ligerísimas variantes, el nombre de la persona que lo reconoció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unció a los revolucionarios. Y nos parece que estos detalles no pueden atribuirse a puras y simpl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incidencias (Centuria IX, cuarteta XX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bablemente la más grave dificultad que encuentra un observador para descifrar estos versos se deb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encialmente a la complejidad del lenguaje utilizado por Nostradamus para describir un acontecimien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ebía modificar profundamente el rostro de Francia y alterar, con tan graves repercusiones, el ord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blecido en todo el mun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ombre de su tiempo, adicto a la Corona y profundamente respetuoso para con la autoridad y la perso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Rey (recordemos que fue médico cortesano, consejero y astrólogo muy apreciado en la Corte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rancia), Nostra damus no se atrevía a predecir clara mente a la monarquía (que le distinguía con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enevolencia y que probablemente estaba dispuesta a protegerlo contra cualquier eventual acción contra é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terrible Tribunal de la Inquisición), el trágico acontecimiento después del cual la Corona sería sustitu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República y el propio Rey ignominiosamente guillotinado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Cuando se refiere a </w:t>
      </w:r>
      <w:r>
        <w:rPr>
          <w:rFonts w:cs="Arial" w:ascii="Arial" w:hAnsi="Arial"/>
          <w:b/>
          <w:sz w:val="22"/>
          <w:lang w:eastAsia="es-ES"/>
        </w:rPr>
        <w:t xml:space="preserve">Napoleón, </w:t>
      </w:r>
      <w:r>
        <w:rPr>
          <w:rFonts w:cs="Arial" w:ascii="Arial" w:hAnsi="Arial"/>
          <w:sz w:val="22"/>
          <w:lang w:eastAsia="es-ES"/>
        </w:rPr>
        <w:t>por el contrario, Nostradamus es sorprendentemente claro y suma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teligente; de él predice el lugar del nacimiento, la duración y los principales hechos de su reinado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cluso la naturaleza de su amor por María Luisa (Centuria I, cuarteta LX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idente no habría podido hablar más claro. Ningún otro emperador nació cerca de Italia; Napole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stó muy caro al Imperio erigido por él mismo para su prestigio personal y para su propia gloria,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atombe de muertos directa o indirectamente pro vocada por el corso, justifica el título de «carnicero»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ostradamus le da en sus cuartetas. Y es ésta, asimismo, la opinión de much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unque separadas una de otra por un espacio bastante largo que ocupan otras cuartetas, las dos citad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án perfectamente encadenadas y se complementan entre sí de tal modo que no es posible desconocer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exo que las un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decimotercera cuarteta de la Centuria VII que, con maravillosa precisión, dice exactamente el núme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ños que Napoleón detentó el pod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mbién aquí es muy fácil interpretar los versos: la ciudad marítima y tri butaria es, evidentem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jaccio, lugar donde nació Napoleón Bonaparte. La ciudad se levanta junto al mar, en el golfo de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mbre, en la isla de Córcega; y podía ser considerada como tributaria del gobierno central francés por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ientemente había sido adquirida por la Corona y anexionada a Francia, más o menos cuando nació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la el joven jef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xplicación no deja lugar a dudas; y de un cuidadoso examen de todas las palabras se desprend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soluta certeza -sin temor a errar- de que se trata de la capital de Córceg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 que respecta al segundo verso, puede parecernos un tanto sibilino y enigmático, pero basta un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momento de reflexión para descartar cualquier clase de duda. La </w:t>
      </w:r>
      <w:r>
        <w:rPr>
          <w:rFonts w:cs="Arial" w:ascii="Arial" w:hAnsi="Arial"/>
          <w:i/>
          <w:sz w:val="22"/>
          <w:lang w:eastAsia="es-ES"/>
        </w:rPr>
        <w:t xml:space="preserve">testa rapada </w:t>
      </w:r>
      <w:r>
        <w:rPr>
          <w:rFonts w:cs="Arial" w:ascii="Arial" w:hAnsi="Arial"/>
          <w:sz w:val="22"/>
          <w:lang w:eastAsia="es-ES"/>
        </w:rPr>
        <w:t>en Francia, a principios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glo pasado, fue un exclusivo atributo de Napoleón, que nunca quiso llevar peluca, a diferencia hasta aqu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de los personajes reales, sistemáticamente representados por pintores y retratistas con larg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lenas ensortij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e particular detalle podría causar alguna extrañeza a los hombres de hoy, pero en los días aquellos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que Napoleón empezó a imponer su autoridad y su prestigio, causó un efecto extraordinario entre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opas y entre la población que le estaba sujeta. Sus propios soldados se complacían en llamarle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familiarmente </w:t>
      </w:r>
      <w:r>
        <w:rPr>
          <w:rFonts w:cs="Arial" w:ascii="Arial" w:hAnsi="Arial"/>
          <w:i/>
          <w:sz w:val="22"/>
          <w:lang w:eastAsia="es-ES"/>
        </w:rPr>
        <w:t xml:space="preserve">le petit tondu, </w:t>
      </w:r>
      <w:r>
        <w:rPr>
          <w:rFonts w:cs="Arial" w:ascii="Arial" w:hAnsi="Arial"/>
          <w:sz w:val="22"/>
          <w:lang w:eastAsia="es-ES"/>
        </w:rPr>
        <w:t xml:space="preserve">literalmente </w:t>
      </w:r>
      <w:r>
        <w:rPr>
          <w:rFonts w:cs="Arial" w:ascii="Arial" w:hAnsi="Arial"/>
          <w:i/>
          <w:sz w:val="22"/>
          <w:lang w:eastAsia="es-ES"/>
        </w:rPr>
        <w:t xml:space="preserve">«el pequeño pelón». </w:t>
      </w:r>
      <w:r>
        <w:rPr>
          <w:rFonts w:cs="Arial" w:ascii="Arial" w:hAnsi="Arial"/>
          <w:sz w:val="22"/>
          <w:lang w:eastAsia="es-ES"/>
        </w:rPr>
        <w:t>Esta frase despierta con suma facilidad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stra mente la característica figura de Na pole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tercer verso, por el contrario, es muy oscuro y sólo se pueden aventurar, para intentar explicar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gunas hipótesis, como aquella que dice que cuando accedió Bonaparte al poder estaba aún muy fresco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uerdo de los hombres del Directorio que habían aterrorizado a la Francia revoluciona ria, comportándo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o «sórdidos» exponentes de un poder dictatorial que hubo de someterse, de buen o mal talante, 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mer Cónsu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ferente al último verso, hemos de decir que contiene, al menos, dos datos incontrovertibles: el núme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catorce» y la palabra «tiranía». La cifra indica con claridad la duración del reino, o mejor del poder,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tentó Napoleón: desde el 9 de noviembre de 1799 al 23 de junio de 1815. Son exactamente 14 años, sie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ses y catorce días, que se reducen a algo menos de catorce años, si restamos de ellos los once meses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poleón estuvo desterrado en la isla de Elba. La palabra «tiranía» ha sido empleada por Nostradamus pa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tacar el carácter del régimen imperial instaurado por Napoleon, para quien los parlamentos y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ambeas no tenían absolutamente ningún val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Síntesis admirable de la vida de Napoleón la que nos ofrece Nostradamus en sus cuartetas! Y no ha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da de que su vaticinio se cumplió en todos y en cada uno de los detal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a minuciosa panorám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siglo XX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Guerra y paz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que terminó la primera guerra mundial hasta que estalló la segunda, o sea, desde 1917 -18 has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1939, los principales acontecimientos que caracterizan este período (período de tanta importancia pa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otros que puede aseverarse que vivimos todavia hoy sus consecuencas) fueron descritos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 con absoluta precisión y, a menudo, con particularidades y detalles que excluyen cualquie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sibilidad de error en la interpretación de cuanto nos legó el gran vid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ce la cuarteta sesenta y tres de la I Centur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azotes pasados disminuido el mu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rgo tiempo la paz, tierras deshabit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mana caminará por cielo, tierra, mar y o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nuevo las guerras suscit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los azotes de la primera guerra mundial terminen, el número de habitantes del mundo hab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smi nuido: tal es el significado del primer verso; y reparemos que el profeta habla de azotes en plural,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 cual podemos pensar que se refiere no sólo a la guerra ue estalló en Europa, sino también a la revoluci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usa y a la terrible y violenta epidemia que se declaró en España y se extendió por otras naciones europe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sando entre la población incontables víctimas. En cuanto a las tierras deshabitadas, no es precis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forzarse demasiado para entender que son las tierras que con el paso de la guerra quedaron estérile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oladas, como fueron, por ejemplo, muchas regiones de Franca, de Rusia y de Polonia, calcinadas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ple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ste punto especifica Nostradamus que durante el período de paz que seguirá a tanta desventura, u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hermana» irá por el cielo, tierra y on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quién se refiere el apelativo «hermana» consta claramente en otra cuarteta, la cuarta de la IV Centur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impotente Principe enojado, lamentos y querel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apiñas y saqueos por galos y por líbic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de es por tierra, en mar infinitas vel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mana Italia será echando a los céltic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describe aquí, en una rápida visión, el período de la historia italiana que va aproximadamente desde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1860 a 1870, y que culminó con la </w:t>
      </w:r>
      <w:r>
        <w:rPr>
          <w:rFonts w:cs="Arial" w:ascii="Arial" w:hAnsi="Arial"/>
          <w:b/>
          <w:sz w:val="22"/>
          <w:lang w:eastAsia="es-ES"/>
        </w:rPr>
        <w:t xml:space="preserve">ocupación de Roma, </w:t>
      </w:r>
      <w:r>
        <w:rPr>
          <w:rFonts w:cs="Arial" w:ascii="Arial" w:hAnsi="Arial"/>
          <w:sz w:val="22"/>
          <w:lang w:eastAsia="es-ES"/>
        </w:rPr>
        <w:t>que estaba defendida por los zuavos, franceses 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bios. El impotente Príncipe es Francisco II de Borbón, el «Grande» por la tierra es Napoleón III y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finitas velas son las flotas borbónicas, francesa a inglesa, como asimismo la italiana y la austríaca,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rcaron, durante aquellos años, el Mediterráneo. «Hermana Italia» es, pues, la frase escogida para indic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 trata de esta nación; y he aquí ue por aquel entonces Italia irá or cielo, por mar, por tierra y sor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nda, que en este caso es el éter, dominado por la prodigiosa invención de la rad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uego, otra vez, las guerras que vendrán a turbar el equilibrio de Eu ropa tan difícilmente conseguido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precariamente consolidado. Por otra parte, el Oriente de Europa habrá conocido, durante aquel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smos años, una convulsión apocalípti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gran Imperio llegará otro muy distin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ondad distante más de felicidad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gido por uno salido no lejos de la pleb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romper reinos gran infelici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CENTURIA VI, CUARTETA LXVII)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¿Qué otra nación fuera de Rusia estaba entonces regida por la forma imperial? Este gran imperio est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gido, pues, por un jefe bien distinto, ya por censo, ya por sangre, casi plebeyo que se comportará ta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ruelmente como aquel a quien ha derribado y se seguirá de ahí una gran tragedia para todas aquel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ciones que, siguiendo las huellas de este gran imperio, se corromperán por la nueva doctr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 extraordinariamente interesante proseguir el examen de las cuartetas que se refieren también a es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ntecimien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malignos de Escorpión conjun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Señor asesinado dentro de la sal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ste a la Iglesia por el nuevo Rey agreg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uropa baja y la septentrion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CENTURIA I, CUARTETA LII)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ordemos la historia: el 15 de marzo de 1917 abdicaba el Zar Nicolás II y luego era detenido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portado con toda su familia a Ekaterinenburg, en Siberia; allí fue asesinado el 16 de julio de 1918, en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a del pabellón, corriendo también la misma suerte todos sus alleg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hora bien, la cuarteta dice que el asesinato se cometerá bajo la enseña de los dos malignos unidos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corpión, es decir, de Saturno y de Marte, cuyos símbolos son la hoz y el martillo, enlazados para form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figura de Escorpión que, a su vez, simboliza el error que emponzoña a los pueblos con doctrina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étodos insidiosos y fraudulen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uarteta añade, además, que esto acarreará igualmente a la Iglesia grave daño y en especial el nuev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becilla que cambiará la faz de Rusia; sus acólitos perseguirán a la religión en la Eu ropa meridional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ptentrional, como realmente ocurrió en todo el territorio ruso, en no pocos países situados al otro lado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lón de acero y, durante el tiempo de la guerra civil, en España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El cuadro de la </w:t>
      </w:r>
      <w:r>
        <w:rPr>
          <w:rFonts w:cs="Arial" w:ascii="Arial" w:hAnsi="Arial"/>
          <w:b/>
          <w:sz w:val="22"/>
          <w:lang w:eastAsia="es-ES"/>
        </w:rPr>
        <w:t xml:space="preserve">revolución rusa </w:t>
      </w:r>
      <w:r>
        <w:rPr>
          <w:rFonts w:cs="Arial" w:ascii="Arial" w:hAnsi="Arial"/>
          <w:sz w:val="22"/>
          <w:lang w:eastAsia="es-ES"/>
        </w:rPr>
        <w:t>se completa con los versos de la cuarteta cincuenta y nueve de la III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nturia, que dic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árbaro imperio por el tercero usurp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ayor parte de su sangre condenar a m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uerte senil, por él, el cuarto ata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emor de que sangre por otra sangre sea muer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 a primera vista parece algo confuso el sentido, es suficiente etenernos brevemente en cada una de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labras para desentrañar su significado. El gran imperio, después de la usurpación del tercer estado, o se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burguesía, es llamado bárbaro, porque, efectivamente, a los dirigentes de la época zarista les sucedió u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lase de baja y mediana burguesía que dio en seguida pruebas de crueldad y de barbarie, llevando a cab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as sangrientas depuraciones en el seno de sus propios adeptos; por lo cual, transponiendo la fras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seguiríamos una mayor coherencia de cuanto se dice. La interpretación podría ser ésta: el tercer est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enará a muerte a una buena parte de los de su propia sangre; y a muchos de los del cuarto estado, 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cir, obreros, campesinos y desheredados de la fortuna, serán por él perseguidos y condenados media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e senil (que es el hambre), indigencia y trabajos forzados, y ello por temor de que la sangr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rramada se vuelva contra ellos y provoque otra sangre, o dicho con otras palabras más claras, para que 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lle una reacción y una abierta rebelión contra los jerifaltes que tanta sangre derramaron ya con el fin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afirmar el nuevo régimen ru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principales acontecimientos de nuestro siglo son claramente mencio nados en los versos del vid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ámosl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uarteta cincuenta y cuatro de la Centuria dice con claridad que a la plaga de dos revoluciones seguirá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la explosión nacional-socialista de la </w:t>
      </w:r>
      <w:r>
        <w:rPr>
          <w:rFonts w:cs="Arial" w:ascii="Arial" w:hAnsi="Arial"/>
          <w:b/>
          <w:sz w:val="22"/>
          <w:lang w:eastAsia="es-ES"/>
        </w:rPr>
        <w:t xml:space="preserve">Alemania hitleriana. </w:t>
      </w:r>
      <w:r>
        <w:rPr>
          <w:rFonts w:cs="Arial" w:ascii="Arial" w:hAnsi="Arial"/>
          <w:sz w:val="22"/>
          <w:lang w:eastAsia="es-ES"/>
        </w:rPr>
        <w:t>Leemos a este propósi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revoluciones hechas por el malvado hoc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eino y siglos hace mut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óvil signo en su lugar se insie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dos iguales y de inclin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malvado hocero, es decir Saturno, que es símbolo de la perversidad y se identifica con la hoz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brá lle vado a cabo dos revoluciones, la francesa y la rusa, cambiarán, como consecuencia, tiempo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ciones. Aparecerá entonces otro partido revolucionario cuyo símbolo será la señal movible (la cruz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amada) y, sustituyendo al comunista, será semejante a él en sus objetivos y en sus métodos: la opresión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uerte para cuantos a él se opongan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La cuarteta cuarenta y siete de la I Centuria se refiere a la </w:t>
      </w:r>
      <w:r>
        <w:rPr>
          <w:rFonts w:cs="Arial" w:ascii="Arial" w:hAnsi="Arial"/>
          <w:b/>
          <w:sz w:val="22"/>
          <w:lang w:eastAsia="es-ES"/>
        </w:rPr>
        <w:t xml:space="preserve">Sociedad de las Naciones. </w:t>
      </w:r>
      <w:r>
        <w:rPr>
          <w:rFonts w:cs="Arial" w:ascii="Arial" w:hAnsi="Arial"/>
          <w:sz w:val="22"/>
          <w:lang w:eastAsia="es-ES"/>
        </w:rPr>
        <w:t>Dic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lago Leman los discursos enoja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ías serán reducidos a seman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meses, luego años, luego todos desfallece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Magistrados serán condenados por leyes van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uarteta es un juicio nada hala güeño y más bien severo de la labor llevada a cabo por los ministr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unidos en Ginebra, como representantes de las naciones del mundo: los discursos que se pronunciarán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rillas del lago Leman, dice, cansarán a todos y serán causa de desunión y de fastidio; los días serán co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manas, después como meses, como años; todos abandonarán la lucha y al final las propias leyes que,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alta de un espíritu superior, se convertirán en letra muerta, condenarán a los mismos magistrados que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aboraron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La cuarteta sexta de la V Centuria es una clara referencia a la proclamación de </w:t>
      </w:r>
      <w:r>
        <w:rPr>
          <w:rFonts w:cs="Arial" w:ascii="Arial" w:hAnsi="Arial"/>
          <w:b/>
          <w:sz w:val="22"/>
          <w:lang w:eastAsia="es-ES"/>
        </w:rPr>
        <w:t xml:space="preserve">Víctor Manuel III </w:t>
      </w:r>
      <w:r>
        <w:rPr>
          <w:rFonts w:cs="Arial" w:ascii="Arial" w:hAnsi="Arial"/>
          <w:sz w:val="22"/>
          <w:lang w:eastAsia="es-ES"/>
        </w:rPr>
        <w:t>co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mperado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Rey augur la mano imponer sobre el jef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a rogar por la paz itáli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 mano izquierda cambiará el cet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ey llegará a ser Emperador pacíf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 asimismo muy importante el anuncio en la cuarteta ochenta y nueve de la II Centuria, de 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sonajes destinados a gobernar Europa totalitariamente. La transcribimos para nuestros lector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día se repartirán el mundo los dos grandes maest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gran poder se verá aument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tierra nueva estará en sus poderosas, ma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ías del sanguinario están cont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grandes maestros subirán al poder del Estado, es decir, serán coronados de autoridad, como se hac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una pieza en el juego de damas; su influencia política aumentará considerablemente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Es clara la alusión a </w:t>
      </w:r>
      <w:r>
        <w:rPr>
          <w:rFonts w:cs="Arial" w:ascii="Arial" w:hAnsi="Arial"/>
          <w:b/>
          <w:sz w:val="22"/>
          <w:lang w:eastAsia="es-ES"/>
        </w:rPr>
        <w:t xml:space="preserve">Hitler y Mussolini, </w:t>
      </w:r>
      <w:r>
        <w:rPr>
          <w:rFonts w:cs="Arial" w:ascii="Arial" w:hAnsi="Arial"/>
          <w:sz w:val="22"/>
          <w:lang w:eastAsia="es-ES"/>
        </w:rPr>
        <w:t>maestros de escuela ambos mientras que la Tierra Nuev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mérica del Norte, alarmada ante el predominio de los dos jefes sobre el resto de Europa y de la peligro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tensión de sus doctrinas, vigilarán el número siempre cre ciente de sus adeptos y seguidor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gamos viendo el desarrollo de los sucesos bélicos de los años 1941-1945, a través de una serie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rtetas que vaticinan los principales hechos (Centuria III, cuarteta LXXI; Centuria II, cuarteta V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nturia IV, cuarteta LXVIII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gunos versos no necesitan explicación por su claridad. Cuando los habitantes de las islas, después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largo asedio, hayan recobrado fuerza y vigor, los sitiadores de fuera serán derrotados, y sufrirán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o y más que nun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cuanto a las tentativas de negociar la paz, recordemos que en mayo de 1941 Rudolf Hess, envi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ecial de Hitler, partió en avión para Inglaterra con el encargo de entablar negociacio nes de Paz y logr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siblemente una alianza contra la Rusia Soviética. Con el mismo fin, parece que también hab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unicación apistolar secreta entre diplomáticos italianos y japoneses con los aliados; tentativas que 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eron resultado positivo, por lo cual, como dice el vidente, «muchos desearán parlamentar con los grand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ñores que llevaron la guerra a sus hogares, pero nadie absolutamente querrá oírlos. ¡Ay, si Dios no env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z a la Tierra!». En esta exclamación parece encerrarse todo el horror de quien, con cuatro siglos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lación sobre la realidad de los hechos, veía la espantosa carnicería que iba a seguir a estos van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fuerzos de paz entre los hombr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dolor por las desventuras que van a caer sobre la humanidad es nuevamente vaticinado por los vers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os que Nostradamus dice que nunca se vio una tal alianza y amistad entre lobos que correrán famélic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arreme ter y despedazar la codiciada pre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hace una clara alusión aquí a la guerra que se endurecerá más y más, empleando armas especiale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os inventos cada vez más perfectos para lograr la victoria sobre Ios respecuvos adversarios. En ple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glo XVI era de todo punto imposible imaginar un «pez de hierro»; frase en la que podemos ver u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magen de los submarinos, cuya torrecilla se abrey se cierra como se abría en la época de Nostradamus u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rta cerrada con un sello-lac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año en que los habitantes de Saturno (o sea, las naciones más ricas), y los de Marte (que podem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dentificar con las naciones belicistas) se habrán enzarzado en una terrible guerra y estará el mun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cendido en furia devastadora, el aire estará entonces seco (y de hecho el verano de 1944 f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ticularmente duro para los pueblos envueltos en la contienda) y se emplearán fuegos secretos, es dec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mas desconocidas, a propulsión especial, que describirán una larga trayectoria y provocarán incendi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ecialmente en una gran ciudad. Vemos en todo ello el devastador incendio de Londres, provocado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alemanes con sus famosas V1 y V2, las terribles armas que destruyeron la capital inglesa, dando lugar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des torbellinos y desplazamientos de aire (viento) a incendios (calor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año después, en 1945, un año más distante todavía de Venus -que significa más alejado del bienest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l amor entre los pueblos- los dos grandes de África y de Asia que no pueden ser otros que Inglater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que poseía grandes colonias en África) y Rusia, invadirán todos los territorios comprendidos entre el Rhi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l Danubio, como asimismo las tierras comprendidas entre Malta y la Liguria. Las gentes, al princip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laudirán y enaltecerán la hazaña, pero luego habrá dolores, lutos y lágrimas, primero en Malta y despué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toda Ital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demás, el jefe supremo de los sitiados (la suerte se ha trocado y la situación, cada día peor, h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vertido a los sitiadores en sitiados) es el dictador alemán; y contra él y su loco proyecto de lucha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ltranza se ha tramado una conjuración que, sin llegar a conseguir plenamente su objetivo, ha sembrado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ánico entre los altos mandos alema nes, fieles al Führ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inalmente, el cuadro conclusivo de la retirada germánica en Francia: las fuerzas anglo-american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desembarcado en las costas francesas y de haber ocupado la famosa empalizada atlánt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toda la Bretaña, se dividieron en tres columnas y se dirigieron hacia el corazón de Francia, hacia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ronteras de Bélgica y de Ale mania y hacia Ital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mismo tiempo, otras tropas desembarcaban en Marsella con el claro objetivo de encerrar entre 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s a las fuerzas alemanas, completamente dislocadas, y deshechas en el Sur de Francia. Los aleman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andonaron Marsella (y a los soldados germanos les sustituyeron inmediatamente los alia dos) y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rigieron a marchas forzadas, en precipitada fuga, hacia Lyon, donde se encontraron con los ejércitos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cedían del Norte (Bordelés y Alto Garona) 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sta trágica retirada, ciudades como Toulouse y Narbona sufrieron gravísimas pérdidas, y los mism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e manes perdieron, entre muertos y prisioneros, casi un millón de hombr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guen otras cuartetas de extraordinaria importancia, porque contienen la descripción de los hechos que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determinaron la </w:t>
      </w:r>
      <w:r>
        <w:rPr>
          <w:rFonts w:cs="Arial" w:ascii="Arial" w:hAnsi="Arial"/>
          <w:b/>
          <w:sz w:val="22"/>
          <w:lang w:eastAsia="es-ES"/>
        </w:rPr>
        <w:t xml:space="preserve">caída del fascismo, </w:t>
      </w:r>
      <w:r>
        <w:rPr>
          <w:rFonts w:cs="Arial" w:ascii="Arial" w:hAnsi="Arial"/>
          <w:sz w:val="22"/>
          <w:lang w:eastAsia="es-ES"/>
        </w:rPr>
        <w:t>la lucha de los partisanos y los sucesos que acontecieron despué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sta época a situación de la gue rra en Italia era tal como la describe Nostradamus: desembarcos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iados en Sic ilia que habían determinado la fuga y el abandono de las zonas costeras de la isla por parte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pobla ción para dirigirse al interior y hacia el continente; desembarcos en Córcega, Cerdeña, Napole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erno con ocupación de toda la Italia meridional, en tanto que la población huía en gran parte hacia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rte; gran carestía de alimentos y hambre en todas estas localidades, agravada por una epidemia de tif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peste) y por las inevitables tragedias ue siguen a una ocupación por parte qe una fuerza bárbara (no olvidem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con los ingleses y americanos había también marroquíes y tropas de color), sin olvidar 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fectos derivados de la falta de higien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nieto ocupará el trono por la decisión de dos cosas bastardas; será él quien doble la enseña del fasc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ctorio a causa de las envenenadas saetas disparadas contra el mismo fascio. Éstos son, en resumen,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ntecimientos que determinaron la caída del gobierno de Mussolini el 25 de julio de 1943. En cuanto 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eto, Víctor Ma nuel III, que subió al trono en 1900 cuando el anarquista Bresci (de origen desconocido)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tó a Humberto I, a él, dice Nostradamus, corresponderá la misión de derribar al fascismo. Seguiría aquí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guramente, la cuarteta ochenta y tres de la VII Centuria, de la que hablan muchos intérpretes y comentaris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se ha perdido el texto origin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cía que en una noche de aire cálido, en Consejo, sería atacado sin armas; y que habría, algún tiemp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, otras lágrimas y otros lamentos, al trocarse el epitalam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pasemos ya a los últimos días de la guerra en Ital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descripción de los hechos empieza en la Centuria VIII, cuarteta sesenta y cuatr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s islas los niños serán transpor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de siete caerán en desesperac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l continente serán sopor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mbre de pala, conquistados por las ligas abandonada toda esperan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recordará muy bien que cuando comenzaron sobre Inglaterra los bombardeos masivos con las nuev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mas germanas (que tenían como objetivo especial Londres y las regiones meridionales de la isla),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adió poner a salvo al mayor número posible de niñ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de los siete no son otros que Alemania y Japón, habida cuenta de que las naciones beligerant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aquel entonces eran exactamente siete: Japón, Alemania, Inglaterra, Francia, Estados Unidos, Rusia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talia. Ésta se había pasado ya de campo y su nueva posición no le hacía temer grandes peligros; mientr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to, sus antiguos aliados continuaban sufriendo los asaltos de la coalición. Los del continente son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emanes, mientras que con «nombre de pala» el vidente pretende significar Ancona. La conquista de es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udad or parte de los anglo-americanos al principio del año 1945 significó el principio de la derrota germá -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ca, primero en Italia y luego en el resto de Europa, sin nin una esperanza de reacción por parte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emanes (Centuria VII, cuarteta XXVII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 añadimos a esta cuarteta otras dos, tendremos completo el cuadro de la marcha de las operacion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iadas en Italia, durante el período 1944 -1945 (Centuria II, cuarteta XVI y Centuria V, cuarteta XCIX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entras que la ocupación de las islas y de la Italia meridional había tenido lugar con cierta facilidad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apidez, la invasión de las demás regiones de la península había sido mucho más lenta; los alia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mplearon para completarla dieciocho mes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í, Nostradamus dice que la gran masa de la caballería, es decir, las tropas acorazadas,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uto-vehículos y de las fuerzas aéreas que procedentes de Sicilia habían llegado en muy breve tiempo has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asto en los Abruzzos, tendrán que esforzarse mucho y fatigarse para alcanzar Ferrara, como si se vies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mpedidos or una enorme cantidad de bagaje (y por bagaje puede asimismo entenderse, además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s obstáculos interpuestos por la metódica y lenta retirada de los alemanes, el triste peso de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contables pérdidas humanas). Pero llegado el ejército anglo-americano a las proximidades de Ferra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aparecerán los obstáculos y podrán extenderse fácilmente por toda la Italia septentrional. Entonces,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ella coyuntura, se celebrarán grandes fiestas en Turín por la inminente llegada de los libertadores.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ellos mismos que festejarán el acontecimiento darán caza a sus enemigos (alemanes y soldados d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pública de Saló) y sacarán de la cárcel de la ciudad a los rehenes, que los mis mos habían capturado, pa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silarl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ejércitos aliados, de los que formaban parte tropas de diversas nacionalidades, ocuparán Italia, y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bera ción de este país será acogida con grandes festejos, a pesar de la espantosa hecatombe de vid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umanas que habrá cos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mbardía, Piamonte, Véneto, Emi lia y Pulla (las ciudades ocupan aquí, en esta cuarteta, el lugar de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giones) se contarán entre las más devastadas y destruidas por gentes célticas, es decir, por solda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gleses y sus aliados de habla inglesa, y por una falange aguilada, es decir, por un ejército que tendrá u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águila como especial símbolo distintivo (los germánicos tenían precisamente un águila como distintivo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 esto acontecerá, dice el vidente, cuando Italia (significada por Roma, su capital) esté bajo la autorida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l control de un anaano jefe británico, que podemos identificar con el almirante Stone, el cual dominó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situación hasta el final de la ocupación de Italia por los ali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hechos, también en este punto, confirman lo que predijo Nostradamus: el Rey de Italia perdería,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sa de la guerra, su corona y sus partidarios serían perseguidos y muertos cruelmente en los doloros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cesos de aquellos trágicos dí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anto, los diferentes acontecimientos que jalonaron las dos guerras mundiales fueron predichos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 con escalofriante exactitud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eastAsia="es-ES"/>
        </w:rPr>
        <w:t xml:space="preserve">La guerra del Golfo </w:t>
      </w:r>
      <w:r>
        <w:rPr>
          <w:rFonts w:cs="Arial" w:ascii="Arial" w:hAnsi="Arial"/>
          <w:sz w:val="22"/>
          <w:lang w:eastAsia="es-ES"/>
        </w:rPr>
        <w:t xml:space="preserve">y </w:t>
      </w:r>
      <w:r>
        <w:rPr>
          <w:rFonts w:cs="Arial" w:ascii="Arial" w:hAnsi="Arial"/>
          <w:b/>
          <w:sz w:val="22"/>
          <w:lang w:eastAsia="es-ES"/>
        </w:rPr>
        <w:t>otros conflictos de Oriente Med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centuria I, cuarteta LV, Nostradamus ubica en Oriente Medio algunos movimientos terroristas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sidera sectas, palabra que se adecúa perfectamente a todas las milicias y facciones que han 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areciendo en estos países, como por ejemplo Setiembre Negro, la Organización para la Libera ción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lestina, la Djihad Islámica o los Revolucionarios de Egip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sta misma cuarteta se define la guerra entre Irán a Irak, así como la situación global en Ori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dio. «Habrá efusión de sangre de gentes que viven bajo el clima opuesto a Irak, hasta el puntp qu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erra, el mar, el aire y el cielo traerán la oscuridad cuando, durante el hambre, las facciones, los gobiern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responsables de pestilencia y de confusión»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Esta es la acertadísima interpretación que, de esta cuarteta, ha llevado a cabo Fontbrune en su libro </w:t>
      </w:r>
      <w:r>
        <w:rPr>
          <w:rFonts w:cs="Arial" w:ascii="Arial" w:hAnsi="Arial"/>
          <w:i/>
          <w:sz w:val="22"/>
          <w:lang w:eastAsia="es-ES"/>
        </w:rPr>
        <w:t>Los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eastAsia="es-ES"/>
        </w:rPr>
        <w:t xml:space="preserve">cometas y las profecías. </w:t>
      </w:r>
      <w:r>
        <w:rPr>
          <w:rFonts w:cs="Arial" w:ascii="Arial" w:hAnsi="Arial"/>
          <w:sz w:val="22"/>
          <w:lang w:eastAsia="es-ES"/>
        </w:rPr>
        <w:t>Nostradamus describió en esta cuarteta, de una forma clara y precisa, la guer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 Irán a Irak. Efectivamente, ésta comenzó el 1 de Septiémbre de 1980, y produjo más de 500.000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s. El presidente Saddam Hussein, el día 17 de Septiembre del mismo año, denunciaba unilateral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cuerdo firmado en Argel, con el sha de Irán, el 6 de Marzo de 1975, mediante el cual el territor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daba dividido en dos partes iguales, atribuidas a los dos países ribereños, la vía fluvial formada por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unión del Tigris y el Eufrates, denominada Chatt el-Arab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1980 la guerra estuvo encallada en las marismas del Chatt el-Arab. «Pestilencia» podría hace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ferencia a la utilización de los gases por Irak, y nos hace pensar en las frecuentes imágenes de solda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raníes abrasados o ciegos. Desde 1980, como todos sabemos por las noticias que de estos países n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egaron, el Irán bombardeó las grandes ciudades de Irak con cohe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a fiel interpretación de la centuria VIII, cuarteta LXX, nos haría pensar que, según Nostradamus,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cedor de este conflicto sería Irán. Aunque luego, por la historia hemos visto que justamente sucedió l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rio. «Entrará miserablemente, malvado, infame, tiranizando Mesopotamia»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nterpretación que da Fontbrune de este trozo de la cuarteta es que «el jefe iraní» tiranizará Irak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siempre teniendo en cuenta que anteriormente Irak era Mesopotamia, entre el Tigris y el Éufrates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cuanto a la guerra del Golfo Pérsico, existen indicios, frases, que agrupadas bajo la idea del conflic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élico mundial, fin de siglo, fin de milenio, etc., podrían tener un sentido y hacernos creer que el problem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Golfo estaba ya en la mente del profeta. De hecho, la III guerra mundial podría empezar empujada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acción de los ejércitos árab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obstante, la estrofa XCIII de la tercera centuria es clara al respecto, y muy concretamente en relaci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inicio del conflicto: «Nueva ley, nueva tierra ocupar». En otras estrofas se anuncia el final del conflic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Después de la victoria (...) vencedor sanguinario del conflicto discurseará, asar la lengua, la carne y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uesos». (Centuria IV, estrofa LVI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cubrimientos a invent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s Centurias no sólo encontramos en sus versos la historia de la Humanidad bajo el perfil d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ntecimientos históricos que han sucedido o que todavía han de suceder, sino que topamos a menudo c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icipaciones sobre descubrimientos a inventos absolutamente inimaginables en el tiempo en que fuer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critos aquellos versos y, desde luego, mucho más difíciles de prever y de descubrir con la precisión c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o hace el gran vidente. Lo cual confirma y ratifica, caso de que fuese necesaria esta confirrriación, el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carácter de verdadero </w:t>
      </w:r>
      <w:r>
        <w:rPr>
          <w:rFonts w:cs="Arial" w:ascii="Arial" w:hAnsi="Arial"/>
          <w:i/>
          <w:sz w:val="22"/>
          <w:lang w:eastAsia="es-ES"/>
        </w:rPr>
        <w:t xml:space="preserve">vidente </w:t>
      </w:r>
      <w:r>
        <w:rPr>
          <w:rFonts w:cs="Arial" w:ascii="Arial" w:hAnsi="Arial"/>
          <w:sz w:val="22"/>
          <w:lang w:eastAsia="es-ES"/>
        </w:rPr>
        <w:t>que hemos de atribuir al mago de Salon, a quien algunos detractores negaron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eastAsia="es-ES"/>
        </w:rPr>
        <w:t xml:space="preserve">veraciáad y profecía </w:t>
      </w:r>
      <w:r>
        <w:rPr>
          <w:rFonts w:cs="Arial" w:ascii="Arial" w:hAnsi="Arial"/>
          <w:sz w:val="22"/>
          <w:lang w:eastAsia="es-ES"/>
        </w:rPr>
        <w:t>entendida ésta en el más alto sentido de la palab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gunos de los inventos y descubrimientos que él describió en sus profecías, a menudo bajo forma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uténticas adivinanzas y siempre con el acostumbrado estilo alegórico y hermético, hoy son perfecta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ocidos; otros, en cambio, pertenecen a un futuro más o menos próximo, y de ellos esperamos pode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ner confrmación en los años venideros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El cine mudo y el sono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cuarteta décima de la Centuria I se dic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pientes transmitidas en la jaula de hier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los siete hijos del Rey van pre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ancianos y padres saldrán bajo de la fo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morir ven su fruto muerto y gri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«serpientes transmitidas en la jaula de hierro» son las películas cinematográficas, enrolladas co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pientes en sus bobinas de hierro y encerradas en proyectores metálicos para ser proyectadas. En est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lículas han sido aprisionados los siete colores del arco iris (los siete hijos del Rey, es decir, del sol), pa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ormar las imáge nes, ya en blanco y negro, ya en color. De esta manera nuestros lejanos antepasados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stros padres, reproducidos en la cinta cinematográfica, volverán a vivir para gozar y esparcimien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stro, aunque reducidos a imágenes de muy pequeñas proporc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su muerte, los hermanos Lumière, inventores del cine mudo, consiguieron ver cómo el produc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u invención (el fruto muerto) hablaba y gritaba, es decir, cómo se convertía en sonoro el cine mudo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El aeropla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voz oída del insólito pája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el canal del respirable pla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alto verá del trigo la med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l hombre del hombre será antropófag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CENTURIA II, CUARTETA LXXV)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oirá la voz de un insólito y desco nocido pájaro sobre el canal del respirable plano. Entonces la medi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 precio del trigo será tan alta que el hombre se convertirá en antropófago del homb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 aquí nuéstra exégesis: cuando se oiga el característico zumbido del mo tor de los aviones (que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pio Nostradamus, en su carta a Enrique II, describe como un «huy-huy» prolongado), comparado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conocidos pájaros sobre los aleros de las casas, en la parte más respirable (o en lo más alto del aire)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los precios de todos los alimentos subirán hasta las estrellas y los víveres más indispensab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o el pan, serán muy caros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Telégrafo, teléfono, electricida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animal al hombre domés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grandes penas y saltos venga a habl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ayo a virgen será tan maléf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tierra tomado y suspendido en el ai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CENTURIA III, CUARTETA XLIV)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animal venga a hablar al hombre doméstico, después de grandes penas y saltos, el ray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mado y suspendido en el aire, será muy malé fico a la virge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 decir, cuando el hombre primitivo, selvático, pueda comunicar y hablar con su semejante civiliz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las más remotas tierras, primero a través de grandes penas y saltos (o sea: mediante el empleo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légrafo que transmitía rítmicamente líneas y puntos), y después también directamente mediante u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crófono, entonces el rayo, es decir, la corriente eléctrica (que dañará enormemente a la cera virgen d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 fabricaban las velas) se tomará del suelo con hilos conductores y se suspenderá en el aire me dia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bles y aisladores que la llevarán a todos los ángulos de la tierra. Nos parece que el significado de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rtetas es, también aquí, bastante claro y que no admite otras interpre taciones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La «peste» de nuestro fin de sigl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guerra no toma ahora las características descritas al principio de este capítulo, sino otr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pletamente distintas, a pesar de que el color de los fogonazos no cambia de gama, materializándose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arma nueva que en vez de destruir espectacularmente destruye en silencio. Dice la cuarteta sesenta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nco de la Centuria X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vasta Roma se ha convertido en otra capital en el nuevo imperio, la gran potencia en el mun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ccidental, los Estados Unidos. En nuestro siglo, la guerra no saldrá de sus muros, es decir, de sus arm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élicas, sino la sangre y el semen. El virus fatídico se encuentra en la sangre, y la transmisión del virus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aliza por vía sanguínea directa. Las siglas de la enfermedad fatal son como muescas horribles o signos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mortales, las cuatro letras del nuevo terror: </w:t>
      </w:r>
      <w:r>
        <w:rPr>
          <w:rFonts w:cs="Arial" w:ascii="Arial" w:hAnsi="Arial"/>
          <w:b/>
          <w:sz w:val="22"/>
          <w:lang w:eastAsia="es-ES"/>
        </w:rPr>
        <w:t xml:space="preserve">S.I.D.A. </w:t>
      </w:r>
      <w:r>
        <w:rPr>
          <w:rFonts w:cs="Arial" w:ascii="Arial" w:hAnsi="Arial"/>
          <w:sz w:val="22"/>
          <w:lang w:eastAsia="es-ES"/>
        </w:rPr>
        <w:t>La dolencia se extenderá a todo el mundo. Nadie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rá libre de la posibilidad de contagiarse ni de sus espantosas consecuencias, puesto que su vía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agio es tan elemental como la propia sangre que se halla expuesta a la en fermedad a cada momento.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Hierro afilado metido a todos hasta el mango» no puede ser más explícito en este sentido, una frase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mbién es posible interpretar como una alusión al grupo social que primero se vio afectado por el nuev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rbo: los homosexua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palabras de esta cuarteta hablan claramente de la caída del Imperio. El semen, con sus portadores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da, se hundirá en el vacío y la sangre que da la vida, será precisamente portadora de todo lo contrario: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 y la sustancia mismas serán pues las desencadenantes de la destrucción. Éstas son las armas d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o imperio, de la nueva Roma que ejerce su influencia por todas partes pero que camina directa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a el desastre. En esta cuarteta Nostradamus sentencia nuestro mundo, herido ya de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¿Qué pasará mañana?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El emperador alemán acongojará a la religión y a la Iglesia. Llenará a Italia de infinitas amargu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rribará el castillo de Sant'Angelo y toda la ciudad leonina. También Francia sufrirá mu cho. El emperad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aliará con los orientales y septentrionales. A causa de estas graves tribulaciones morirá el Papa. Vend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el Pastor Angeli cas y el emperador alemán será derrotado por el Gran Monarca.»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 última profecía es de Nostradamus y está sacada de sus predicciones en prosa; en ella pue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ñadírsele la contenida en la cuarteta cincuenta y siete de la Centuria II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l conflicto el grande ca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a muerte, may repentina y sent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Nave imperfecta, la mayor par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[nadará, Junto al río la tierra quedará de sangre teñida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Asesinato del Pap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que estalle la tercera guerra mundial y caiga el telón de acero (tal podría ser el significado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el gran muro» que traen algunas ediciones) Italia será invadida y el Papa asesinado. De este modo la nav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Pedro, huérfana de guía, quedará a merced de los dramáticos acontecimientos que seguirán a es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e, no excluida la posibilidad de un cisma; entonces el clero, simbólica tripulación de la simból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ve, la abandonará, echándose al mar co mo único medio para salvar la v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nto al río (que podría ser el Tíber, si se toma Roma como sede del papado), la tierra se teñirá de sang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 profecía se completaría con la contenida en la cuarteta noventa y nueve, de la Centuria VIII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poder de los tres Reyes tempora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otro lugar será transferida la Santa Se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la sustancia del espíritu corpóre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a repuesta y recibida por verdadera sed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guerra que se desencadenará entre tres grandes potencias afectará igualmente al jefe de la cristianda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l pontífice que habrá sucedido al Papa muerto correrá a su vez un peligro may grave, no sólo en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columidad personal, sino también por la estabilidad de su propio apostolado: la Santa Sede, es decir,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átedra de San Pedro será trasladada a otro lugar y sólo al final del conflicto podrá el Santo Padre volver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ma, la verdadera sede destinada a albergar al representante del Señor en la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a profecía continúa en la cuarteta ochenta y tres de la Centuria V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que tengan em resa subvert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igualable reino, fúerte a invencibl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brarán, con fraude, noches tres advert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mayor en la mesa lea la Bibl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es se habían propuesto la obra de subversión y destrucción de la Iglesia recurrirán al fraude y 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gaño y a cualquier otro medio para poder sorprender al Papa. Lo cual sucederá en cierta ocasión estan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apa sentado en la mesa leyendo la Biblia. Tres serán los encargados de capturar al Papa, mediante u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gañ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gue, a continuación, la Centuria IV, cuarteta treinta y tres, que explica quiénes serán los que tiendan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mpa al Papa y por consiguiente a la misma Igles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úpiter unido más a Venus que a la Lu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areciendo de plenitud blan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us escondida bajo la blancura de Neptu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te golpeada con la grande ra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lenguaje es completamente metafórico: Nostradamus dice que cuando Júpiter aparezca con plenitu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lanca y esté más próximo a Venus que a la Luna, y Venus se esconda bajo la blancura de Neptu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Marte la golpeará con la blanca ra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curemos explicar el simbolismo: cuando el pontífice aparezca más indinado o decidido a fijar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ención más en las naciones protestantes que en las católicas y se esfuerce en poner en práctica el precep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caridad, en tonces los protestantes serán maltratados y perseguidos (juntamente con el pontífice) p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a muchedumbre de enemigos (que en este caso quizá podemos identificar con los comunistas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ce la Centuria IX, en la noventa y nueve cuarte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ento Aquilón hará partir la se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uros echar cenizas, cal y polv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luvia luego que les causará más dañ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Último socorro llegar desde su fronte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iento de Aquilón, es decir, el que obligará al pontífice, inmediatamente después de su elección,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jar Roma, vendrá del Norte. Los habitantes de Roma defenderán su ciudad, echando desde las mural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tancias agresivas (podría evidentemente tra tarse de nuevas sustancias químicas, empleadas como arm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fensivas), pero de poco servirán sus esfuerzos, porque el atacante, a su vez, los acometerá con u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rdadera lluvia de bombas que les causarán mucho más daño que el anteriormente experimen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guen unas cuartetas que explican y declaran el desconcierto general que se producirá según vaya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arrollándose los hech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personaje de gran lustre, destinado a ser muy pronto emperador, fingirá someterse al pontífice pa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mu lar así su apoyo en el cisma que habrá tenido lugar en el seno de la Iglesia y ayudar a algunos país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Este en su lucha contra la opresión comunista. Pero luego, la rebelión de este simulador y falsar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sará gravísimo daño a la Iglesia y provocará enconadas luchas entre sus seguidor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rojos, que podemos identificar como fuerzas enemigas del papado y de la cristiandad, se echa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Roma so pretexto de que van a restablecer el pontificado (la gran Capa), esclavo de la anarquía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metida al cisma. Entonces el estrago, la carnicería y la venganza serán tales que prácticamente no hab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amilia que no llore la muerte de alguno de sus miembros, y los rojos asesinarán a un purpur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probablemente uno de los papas cismáticos). En esta coyuntura, desde la ciudad de Roma se transmitirá u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also mensaje para comunicar otra elección papal, también falsa. Los cristianos perderán totalment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eranza de ver volver al verdadero Papa y aceptarán como auténtica la versión de quienes dicen que h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; se cometerá un delito en una capilla y el anti-papa superviviente triunfará y coronará a su aut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o jefe suprem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La gran estrella arderá durante siete días»: esta frase puede interpretarse en el sentido de que una nuev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ma vendrá a sembrar la destrucción y la ruina entre los hombres; y de esta nueva tempestad (que bi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dría ser una guerra) nacerán dos nuevos personajes de gran prestig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uando un gran pontífice logre extender sus dominios sobre nuevos territorios, entonces los pueb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Oriente Medio reaccionarán violenta m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la victoria de la predicación de un engañamundos, estallará otra revuelta en Alemania; 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jércitos se unirán en uno solo y el jefe y su hijo serán asesinados, en tanto que sobre algunas region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talianas se abatirán la violencia y el terror como re presalia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Holocausto nucle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cen las cuartetas sexta y séptima de la Centuria III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templo cerrado el rayo penetr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ciudadanos extenuados en sus fuert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ballos, bueyes, hombres la onda los, toc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hambre, sed los más débiles arm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las picas de los fugitivos fuego del cie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licto próximo de los cuervos juguetea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tierra se implora ayuda socorro del cie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junto a los muros estarán los combatien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reemos que se trata de un arma tan extraordinariamente mortífera que podría pulverizar cualquie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dificio por sólido que fuese (hoy construye ya el hombre refugios antiatómicos que podrían asegurarl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pervivencia en caso de ataques con armas nucleares) y la palabra «templos» puede entenderse en sent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rictamente religioso, o en sentido metafórico. Además, el in fernal mecanismo profetizado por Nostradam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dría destruir seguramente las armas de los enemigos en fuga; lo cual produciría una trág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leada de muerte, a la que seguiría una igualmente trágica carestía: ésta será, dice el profeta, la ún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serable arma que va a quedar a los más débiles que sobreviva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nación de la hoz creerá haber eliminado toda resistencia contra ella, pero en realidad la satisfacci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victoria obtenida contra todo el mundo durará poco. Precisamente cuando se crea que todo est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dido, entonces, «in extremis», las naciones de Occidente se tomarán el más completo desquite. Un sab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ventor descubrirá y pondrá a punto una novísima arma terriblé, cuyos efectos produci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defectiblemente gran consternación y luto entre los hombres. La potencia y el radio de acción de es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dardo del cielo» serán tales que abarcarán una vastísima extensión de nuestro planeta y, por consigui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habrá para los enemigos ninguna posibilidad de salvars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ndo reunidos los jefes para hallar un remedio y una solución para prevenir o alejar el grave elig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es amenaza, se abatirá sore ellos la nueva arma y los destruirá. En consecuencia, las tropas, sin s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dalides y caudillos, huirán a la desbandada y el caos político y militar desbarajustará el orden anterior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nación de la hoz. Será como si se hubiese llevado a cabo una masiva ejecución de los jerifaltes enemig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fin, contra las sectas de los rojos, es decir, contra los varios gobiernos de régimen comunista,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inearán todas las demás naciones que se esforzarán en devolver la paz y la tranquilidad al mundo ta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ramente probado a través de tantas y tan terribles guerras. Después de haber barrido el mundo con u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uracán de hierro y de fuego, no habrá salvación posible para los superv ivientes, de forma que much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rirán por juicios sumarísimos y cuantos maquinaron contra la verdadera libertad mori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iadadamente, a excepción de uno -escribe el gran profeta-, que más que cualquier otro causará 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ndo lutos, desolación y ruin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 precisión tiene caracteres de especial importancia, porque permite determinar una lógica sucesi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ronológica entre las cuartetas que se refieren a futuros acontecimientos, estableciendo una fundament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stinción entre las predicciones que dicen relación con el próximo conflicto (la tercera guerra mundial,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que hemos ya hablado) y las concretan los sucesos que señalarán el fin de los tiempos.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Este temido </w:t>
      </w:r>
      <w:r>
        <w:rPr>
          <w:rFonts w:cs="Arial" w:ascii="Arial" w:hAnsi="Arial"/>
          <w:b/>
          <w:sz w:val="22"/>
          <w:lang w:eastAsia="es-ES"/>
        </w:rPr>
        <w:t xml:space="preserve">Anticristo, </w:t>
      </w:r>
      <w:r>
        <w:rPr>
          <w:rFonts w:cs="Arial" w:ascii="Arial" w:hAnsi="Arial"/>
          <w:sz w:val="22"/>
          <w:lang w:eastAsia="es-ES"/>
        </w:rPr>
        <w:t>a quien se cita muchas veces en las cuartetas de Nostradamus y asimismo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dicciones de otros varios videntes que vivieron en distintas épocas, escapará al merecido castigoy salt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uevo a la escena del mundo sólo cuando suene la tremenda hora del fin, preludio del segun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dvenimiento de Cristo sobre la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amos ahora los acontecimientos que seguirán a la definitiva derrota de los «Bárbaros»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onstruyéndolos a través de algunas cuartetas que transcribim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to más esté el grande en falso sueñ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nquietud vendrá a tomar repos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vantad falange de oro, de azul y ro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byugar África, roerla hasta los hues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CENTURIA V, CUARTETA LXIX)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lín monarca pacificador Ital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inos unidos, rey cristiano del mu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riendo querrá reposar en Tierra San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barrido del mar a los pirat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(CENTURIA IV, CUARTETA LXXVII)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Tiempos de paz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uropa, tan duramente probada, podrá, al fin, gozar de un poco de paz. El gran monarca, que tan hábil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brá mostrado para conseguir la victoria sobre los enemigos de Occidente, se mostrará también activo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ficaz en la consolación y robustecimiento de esta paz tan difíalmente conseguida; y, gracias a su gest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nsia y la inquietud que habían tan vivamente atormentado a los hombres hasta llevarlos al borde de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grave ruina cesarán y la paz dominará en el mundo. Y añade todavía el profeta que el advenimiento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 esperada y feliz Era no impedirá la explotación de las inmensas reservas ocultas en el contin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fricano que serán aprovechadas y explotadas al máximo, para conseguir así que todas las naciones reciba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ello beneficios comu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 escribe aquí un nombre en cuyo esclarecimiento han trabajado afanosa a inútil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s sabios comentaristas: Selin Monarca. No sabemos quién pueda ser este esclarecido Monarca, y so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álidas aquí todas las hipótesis, ya sea que con este nombre haya querido indicar el vidente el lugar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rigen del monarca, ya se trate de un anagrama del nombre verdadero. Este gran soberano (y la palab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«soberano» puede admitir una más amplia interpretación, sin necesidad de que se tome al pie de la letra,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í podría muy bien significar el lefe supremo de una hegemonía, no necesariamente monárquica)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seguida ya la pacificación de Italia y unificados bajo su real mando todos los Estados, será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presentante cristiano del mundo, y después de haber limpiado los mares de los últimos piratas, es dec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os restos de la flota enemiga, supervivientes después de la gran errota, deseará ser enterrado en Tier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ta, como homenaje a la tradición cristia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omenzará entonces un nuevo estado de cosas, una nueva ordenación social, como indican algun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rtetas (Centuria III, cuarteta XL y Centuria X, cuarteta XL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guerra, maldición de los hombres, será finalmente sometida por la feliz unión de los Estados;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mpotencia para estallar asegurará la paz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Todas las naciones cae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los dulces y tranquilos años de paz verán pronto su fin, si hemos de dar crédito a lo que se dice en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rteta cuarenta y seis de la Centuria II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rimer verso dice con claridad que, después de una gran discordia entre los hombres, se aproxima ot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 mayor todavía. Del cielo caerán bombas tan abundantes como gotas de lluvia que esparcirán much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 inocente, y otra vez la Humanidad será azotada por crueles desventuras que causarán lutos, dolor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pestilencias irreprimibles, incluso por parte de la más avanzada ciencia médica. Esto acontecerá, preci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, cuando en el cielo, por enésima vez, aparezcan las estelas luminosas de los misi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gunos comentaristas han interpretado esta cuarteta como si fuese una profecía cumplida ya en la Segun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uerra Mundial, cuando la V 1 y la V2 alemanas surcaron el cielo de Eu ropa y sembraron, a su pa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olación, muerte y ruina. Pero si bien no faltaron durante aquella contienda violentísimos episodios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fectaron a muchos inocentes y a muchos pueblos indefensos, es preciso tener en cuenta las palabras que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fieren al gran motor que renueva los siglos y la alusión que se hace a la epidemia, que en realidad no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claró durante el anterior conflicto. La alusión al fin del mundo, la referencia al ciclo histórico en el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tualmente vivimos hace posible afirmar que este martirio de la Humanidad, aún no ha suced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término de la predicción, el mundo, dividido en facciones y lacerado por graves cismas, se hallará inmers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más negro y trágico ca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mayores capitales del mundo serán destrui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iudad que se indica en la cuarteta ochenta y cuatro de la Centuria III, es, indudablemente, París, cuy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trucción ha sido también vaticinada por otros videntes, entre los cuales está San Juan Bosco, quien e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a carta dirigida al entonces Papa Pío IX, dice: «El Creador se dará a conocer y visitará París tres vec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la vara de su enojo». Después de haber exhortado a los parisienses a que no desprecien sus consej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cluye el Santo de esta manera a propósito del destino que les aguarda: «Caerás, durante la tercera visi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manos extranjeras y tus enemigos mirarán desde lejos cómo arden tus palacios, reducidas tus moradas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montón de ruinas y rociadas con la sangre de tus prohombres que ya no existen...»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o puede verse, concuerdan los vaticinios, puesto que Nostradamus afirma que la ciudad de Parí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dará completamente desolada y sólo podrán habitarla contados supervivien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derrumbarán los edificios y la población será exterminada con hierro y fuego y nadie se apiadará 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inermes y de los pequeños; hasta los templos serán violados por la furia demo ledora qu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mplacablemente se abatirá sobre ellos. Y quienes se libren de las armas, morirán víctimas de la epidem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caerá sobre la desgraciada metrópoli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 que respecta a Londres, capital de la nación que poseyó en su día el más vasto de los imperi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loniales, Nostradamus predice trescientos años de dominio absoluto y de próspero comercio maríti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isgustará a los portugueses. Éstos habrán de ceder a Albión el predominio y la supremacía de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di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legamos por fin a la profecía que se refiere, seguramente, a la ciudad de Nueva York, la «gran ciuda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a» que sera atacada por un incendio que podría estar localizado en la zona de 40° de latitud. Es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úbita llama envolverá totalmente la ciudad que saltará por el aire, hecha añicos; lo cual sucederá cuando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iense someter a dura prueba a la gente del norte de Europa, probablemente los alema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mbién Roma, la ciudad eterna, se incluye entre las ciudades que van a ser destruidas. Leemos en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rteta cien de la VI Centur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ja de la Aurora, asilo del mals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hasta el cielo se ve el anfiteatr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digio visto, tu mal está muy próxim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s cautiva y veces más de cuat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 profecía, en la que el vidente llama a Roma «hija de la Aurora», ciudad que levanta hacia el cielo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fi teatro del coliseo, aconseja tener en cuenta los próximos desgraciados acontecimientos que se avecina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iudad será asediada más de cuatro vec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Roma, pues, el destino no es el mismo que el reservado a otras grandes ciudades: no los homb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no las fuerzas de la Naturaleza, darán cuenta de ella y de su perversidad que consistirá muy espeaalm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haber violado las mismas leyes natura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Sicilia, es decir, desde aquel mismo lugar donde Jasón hizo construir sus naves, vendrá u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antoso y súbito diluvio del que nadie podrá escapar. El terrible cataclismo hinchará hasta tal exceso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borotadas aguas del mar que éstas llegarán a sumergir toda la parte meridional de la península italiana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furia de los desatados elementos sólo se detendrá al pie de las colinas donde están los restos del teat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mano de Fiesole, en Tosca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ste punto, la profecía de Nostradamus sobre el futuro que nos aguarda parece decir que el mal triunf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conteniblemente sobre la tierra; por fortuna no será así porque será de escasa duración su apoteosi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vis lumbra ya la última y definitiva lucha entre los hijos de las tinieblas, mandados por el Anticristo y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jos de la Luz, guiados por el Mesías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El triunfo de la Gran Verda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ce Nostradamus que cuando el sol llegue al 20° del Toro, es decir, el día once de mayo, la Tier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blará y tragará a todos los espectadores; mientras tanto el aire se oscurecerá y caerán sobre la Tierra l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densas tinieblas y Dios, con sus legiones de ángeles y de santos, arrollará y arrumbará totalmente a 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moníaca criatura que había querido escalar el cielo. Acometido y atacado por el rayo celeste, el Anticris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desplomará en la arena a incapaz de llevar a cabo las maravillas de las que había osado resumir,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ismará en las entrañas de la tierra, vencido y derrotado. La justicia de Dios se abatirá entonces sobre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cuaces de Satanás y causará entre los hombres una terrible carnicería. De esta manera el gran nieto, 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cir, el Anticristo descendiente de Satanás, será constreñido a dejar la Tierra para nunca jamás volver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triunfará María, Madre de Dios (a la que Nostradamus indica como una curiosa perífras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ndo «maría» el plural del nombre latino «mare»), de la cual se ha dicho que «las puertas del Infierno 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valecerán contra ella»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nticristo, descendiente de la tribu (o califato) de Dan y su inspirador, Satanás, temblarán ante 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icio que les espe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stradamus ratifica y sanciona la fecha dé cuando va a suceder todo esto: transcurridos veinte añ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tos o jubilares, lo cual equivale a decir des pués de veinte siglos de la fundación de la Iglesia (indic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vidente, como de costumbre, con el nombre de Luna, ya que Cristo es el verdadero Sol que ilumi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su luz a la Iglesia, como el caso de nuestro satélite), o sea en el año siete mil del calendario judí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lculado a partir de la expulsión de Adán y Eva del paraíso. Aquel año, otro retendrá la monarquía; lo cu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gnifica que el sol dejará de iluminar a la Tierra; mi profecía entonces -añade Nostradamus- se hab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mpl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aquel período próximo al acabamiento del segundo milenio, los muertos que estarán en sus tumbas 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sentarán de nuevo ante la presencia de Dios y las espantosas hecatombes que tanto habrán afligido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ormentado al mundo aparecerán como uno de los medios purificadores de los que Dios se ha valido pa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alizar sus propios designios y no ya como una tragedia de la Humanidad, salvada y redim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gran juez juzgará los tiempos pasados, lo mismo que el presente, y pronunciará su sentencia para 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vos y para los muertos, y todos aquellos que no comprendieron la palabra de Dios serán por É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pudi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inalmente Nostradamus, después de precisar que, conscientes de lo que les aguarda, los hombr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siderarán. el día de su muerte no ya como algo triste, sino como un momento de gran regocijo y co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nacimiento a la vida espiritual, concluye diciendo que el Espíritu Santo llenará de gozo y de felicidad 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ellas almas que, por la victoria tan meritoriamente alcanzada, tendrán derecho a contemplar en toda su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lenitud el esplendor del Verb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Centurias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I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Estando de noche absorto en mi secreto estud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ntado, solo, sobre un sillón de cobr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queña luz que de las soledades bro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e decir lo que no se ha esperado en va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Vara en mano puesta en medio de Bran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ja de la onda el pie y el bord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temor y una voz se agitan por las mang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Divino resplandor!, Dios se asienta al l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Cuando lá litera del torbellino derram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starán los rostros con sus mantos cubier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república por nuevas gentes vej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juzgarán al revés blancos y roj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Del universo será hecho un Mona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paz y vida no será por mucho tiemp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se perderá la pescadora ba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regida en más grande detrimen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Cazados serán para hacer largo comba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país serán mayormente afect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urgo y ciudad tendrán mayor deba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rcas. Narbona tendrán el corazón prob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El ojo de Ravena será destitu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a sus pies fallarán las al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de Bresse habrán constitu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rín, Vercelli que pisotearán los Gal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Llegado tarde, la ejecución cumpl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iento contrario, cartas en el camino tom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conjurados XIIIJ de una sec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diante Rousseau sanad los proyec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Cuantas veces ciudad solar tom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tornadizas tus leyes bárbaras y van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 mal se acerca. Más veces será tributar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gran Hadria recorrerá tus ven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Desde Oriente vendrá el corazón Pún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hostigar a Hadria y a los herederos Romúl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mpañado de la flota Líb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blarán los Malteses y las expoliadas Islas próxim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Serpientes transmitidas en la jaula de hier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los hijos séptimos del Rey van pre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ancianos y padres saldrán del fondo de su sepultu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morir ver su fruto muerto y gri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El movimiento de los sentidos, corazón, pies y man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rán de acuerdo Nápoles, Lyon, Sicil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adas, fuegos, aguas después a los nobles Roma 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id, matad, muertos por mente débi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 Dentro de poco dirá la hoz potente y frági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bajo arriba levantada prontam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al instante desleal y lábi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de Verona tendrá el gobier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Los exiliados con ira, odio lat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n contra el Rey gran conjurac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secreto pondrán a los enemigos por el sembl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us ancianos contra ellos sedi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De gente esclava canciones, cantos y petici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tivos de Príncipe y Señores en las prision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futuro por idiotas sin cabe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recibidos con divinas orac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Marte nos amenaza con la fuerza bél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tenta veces hará la sangre derram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uge y ruina del Eclesiás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más quienes de ellos nada querrán escuch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La hoz en el estanque hacia Sagita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su más alto grado d e exalt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ste, hambre, muerte por mano milit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siglo se áproxima a la renov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Durante cuarenta años el Arco Iris no apare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rante cuarenta años todos los días se le ha de ve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tierra seca su aridez aument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gran diluvio cuando se logre ve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Por la discordia negligencia France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dará el paso a Mahomed abier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angre empapada la tierra y el mar Senens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uerto Focense de velas y naves cubier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Cuando vengan serpientes a circuir el a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sangre troyana vejada por las Españ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los gran número habrá hecho mer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efe huye, escondido en las charcas entre las cañ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 Tours, Orleans, Blois, Angers, Reims y Nant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udades por cambio repentino vej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enguas extrañas tiendas serán levant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íos, dársenas, Rennes, tierra y mar tembla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Profunda arcilla blanca nutre la ro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e un abismo saldrá lacticin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vano, turbados, osarán tocar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gnorando que hay en el fondo tierra arcillo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 Lo que vivirá y no teniendo ningún sent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curará dañar a muerte su artifi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utun, Chalons, Langres y los dos Sen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I granizo y el hielo causarán gran malefic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En el mes tercero al levantarse el So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abalí Leopardo, al campo de Marte para combat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opardo cansado al Cielo abre su o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águila alrededor del Sol ve vol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V A una ciudad nueva, pensativo, para conden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I pájaro de presa al Cielo viene a ofrecers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la victoria a cautivos perdon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remona y Mantua grandes daños habrán sufr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Perdido, hallado, escondido tanto tiemp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pastor semidiós honr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que la Luna termine su gran cic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otros vientos será deshon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 El gran rayo cae durante la hora diur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al fue previsto por un portador postula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I siguiente presagio cae durante la hora noctur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lictos Reims, Londres; Etruria apest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 Bajo la sierra Guayana por el Cielo golpe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ejos de allí está escondido el teso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urante muchos siglos ha permanecido invio 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rirá quien lo hallare el ojo por el resorte atraves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La torre de Boucq temerá leño Bárba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tiempo, mucho tiempo después barca hespér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anado, gentes, muebles, los dos harán gran ta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uro y Libra, ¿qué mortal lanzada?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X Cuando el pez terrestre y acuátic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una fuerza vaga sea arrojado a ti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forma extraña suave y horroríf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mar a los muros muy pronto los enemig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La nave extraña por tormenta mar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ordará cerca de un Puerto desconoc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pesar de signos de rama palmer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la muerte recibe buen consejo tarde ven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Tantos años en Galia las guerras dur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allá de la carrera del Castulón Monar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ctoria incierta tres grandes coron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guila, Gallo, Luna, León, Sol en mar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 El gran Imperio será pronto traslad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ugar pequeño, que bien pronto cre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gar muy ínfimo de exigua coma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, en medio, su cetro establec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Cerca de un gran puente de una planicie espaci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León por fuerzas Imp eria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abatir fuera de la ciudad rigur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error las puertas le serán cerr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V El pájaro de presa volando a la venta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l conflicto hace a los Franceses pavurà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bueno tomará, el otro ambiguo siniestr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parte débil tendrá por buen presag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El joven león dominará al viej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campo bélico, por duelo singul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jaula de oro le saltará los oj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clases una, luego morir con muerte crue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Tarde el Monarca se arrepent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 haber dado muerte a su adversa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llegará luego a consentir mucho má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toda su sangre por muerte hará deshac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Un poco antes de que el Sol se escon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licto estallado, gran pueblo en du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íd, puerto marino no respon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dos extraños lugares, Puente y Sepultu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El Sol y el Águila al vencedor se aparece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spuesta vana al vencido se le asegu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arneses ni con cuerpos ni con gritos detend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ndicada la paz con la muerte se termina a tiemp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De noche en la cama al supremo es trangu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haber permanecido demasiado rubio eleg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res el Imperio subrogado exangü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muerte condenar carta y paquete no leí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La falsa tromba, simulando locu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Bizancio un cambio de ley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stra de Egipto que quiere que se desligu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dicto cambiando moneda y quila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 Asedio en ciudad es de noche asal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capado por poco, no lejos del mar conflic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jer de gozo desvanecida por la vuelta del hi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eno y cartas escondidas en la pl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La décima Calenda de Abril del hecho gótic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sucitado todavía por gente perver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fuego extinto, diabólica asamble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uscando los huesos de Amant y de Pseli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I Antes de que llegue el cambio del Imper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cederá un caso maravill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ampamento atónito, el depredador de Porfir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viado, impuesto sobre el escollo litigio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V En breve volverán los sacrifici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ventores sufrirán marti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existirán más monjes, abades ni novici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iel será mucho más cara que la ce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 Sectario de sectas gran pena al delat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estia en teatro, dispuesto el aparato escén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hecho antiguo ennoblecido el invento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ectas mundo confuso y cismát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 Muy cerca de Aux, de Lestore y Mira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fuego del cielo en tres noches cae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sa ocurrirá muy estupenda y Mira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y poco después la tierra tembl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 Del lago Leman los discursos enoj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ías serán reducidos a seman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meses, luego años; luego todos desfallece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Magistrados condenarán sus leyes van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I Veinte años del reino de la Luna transcurr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mil años otro tendrá su Monarqu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sol tome sus días cans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cumplida y consumada mi profec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X Mucho antes de tales intrig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Oriente por la virtud lun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ño mil setecientos harán grandes cambi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byugando casi el rincón Aquilon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 En la acuática triplicidad na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uno que tendrá el jueves por su fies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fama, loor, reino, su poderío cre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ierra y mar tempestad en los Orien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 Jefes de Aries, Júpiter y Satur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¿Oh Dios eterno, qué mutaciones?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por larga duración vuelve su perverso tiemp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alía a Italia, ¿qué mutaciones?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 Los dos malignos de Escorpión conjun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señor asesinado dentro de la sal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ste a la Iglesia por el nuevo Rey agreg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uropa baja y la septentrion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I ¡Ay! Cuando se vea a un gran pueblo atormen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a ley Santa en total ru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otras leyes la Cristiandad to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de oro y de plata se halle nueva m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V Dos revoluciones hechas por el malvado hoc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eino y siglos hace mutac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óvil signo en su lugar se insie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dos iguales y de inclin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 Bajo el contrario clima babilón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de será de sangre la efus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que tierra y mar, aire, cielo será inicu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ctas, hambre, reinos, pestes, confus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 Veréis tarde o temprano hacer gran camb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orrores extremos y vindicacion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i la Luna por su ángel conduc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ielo se acerca a las inclinac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 Por gran discordia la tromba tembl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uerdo roto levantando la cabeza al Cie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oca sangrante en la sangre nad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suelo el rostro untado de leche y mi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I Abierto el vientre nacerá con dos cabez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uatro brazos; ¿cuántos años enteros vivirá?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ía en que Aquilea celebre sus fies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ossen, Turín, jefe Ferrara segu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X Los proscritos deportados a las Is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I cambiar por un más cruel Mona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ejecutados y quemados en grandes pi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que al hablar no hayan sido parc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 Nacerá un Emperador cerca de Ital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l Imperio costará muy caro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rán con qué gentes él se al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o encontrarán menos príncipe que carnice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 La república miserable infeliz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vastada será por el nuevo magist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gran montón del exilio maléfic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Suecia quitar lo contra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 La gran pérdida, ¡ay!, que harán las let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que el cielo de Latona sea perfec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ubo gran diluvio más por ignaros cet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por largo tiempo no se verá rehech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I Los azotes pasados disminuido el mu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rgo tiempo la paz, tierras deshabit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mana irá por el cielo, tierra, y o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nuevo las guerras suscit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V De noche Sol creerán haber vis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se vea el cerdo mitad homb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uido, canto, batalla, en el cielo batir apercib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bestias brutas se oirán habl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 Niño sin manos, nunca visto tan gran fulgo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niño real al juego de bolos her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pozo rotos, fulgurados yendo a tritu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es bajo cadenas por la mitad part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 Aquel que entonces llevará las notici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l primero él vendrá a respi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viers, Tournon, Montferrant y Pradel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pestad y granizo le harán suspir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 La gran hambre que siento acercars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ndará a menudo y luego será univers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grande y larga que llegará a arrancar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bosque la raíz y al niño del pech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I ¡Oh qué horrible a infeliz tormeto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es inocentes serán conden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eno sospechoso traicion mal conside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stos en horror por verdugos borrach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X El gran monte redondo de siete estadi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la paz, hambre, inund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dará lejos atropellando grandes comarc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un antiguas y de gran fund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 Lluvia, hambre, guerra en Persia no ulti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fe demasiado grande traicionará al monar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la terminación en Galia inici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creto augurio para una existencia par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 La Torre Marina tres veces tomada y reconquis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spañoles, Bárbaros, Ligurin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rsella y Aix, Arles por los de Pi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illaje, fuego, hierro, saqueada Aviñón por los Turines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 Completamente Marsella de los habitantes cambia 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alopada y después fuga hasta cerca de Ly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rbona, Tolosa por Burdens ultraj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s y prisioneros cerca de un mill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I Francia tiene cinco partes por negligencia asedi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únez, Argal acometidas por Pers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ón, Sevilla, Barcelona caí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tendrá la flota por los Venecian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Después de su estancia navegará hacia Epi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socorro vendrá hacia Antíoc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negro pelo rizado tendrá en su mano el Impe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rba de bronce se asará en el espet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 El tirano Siena ocupará Sav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encedor fuerte tendrá flo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dos armadas de la Marca de Anc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iedo el jefe se exam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 Alguien proferirá un nombre tem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as tres hermanas habrán pronunci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un gran pueblo con lengua y hecho d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que otro cualquiera fama y renombre tend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Entre dos mares levantará un promonto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uego por mordedura de caballo mori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suyo Neptuno negra vela pleg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Calpre y ejército cerca de Rochev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I De un jefe viejo nacerá cerebro ale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generando por saber y por arm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jefe de Francia por su hermana tem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gado a les gendarmes, campo divid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X Bazaz, Lectore, Condon, Ausch, Agi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tos de leyes, querella y monopol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a que Bourd, Tolosa Bay pondrá en ru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riendo renovar su tauropol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 De la sexta claro resplandor celes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a tronar muy fuerte en la Borgo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nacerá monstruo de odiosa best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rzo, Abril, Mayo, Junio gran esqueleto y ro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 De la humana grey nueve serán puestos apa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parados por juicio y por conse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fuerza será dividida en par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Kappa, Thita, Lambda muertos confinados dispers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 Cuando las columnas de madera tiemblen fuertem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ustera conducta, cubiertas de ador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se vaciará para fuera gran asamble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blar Viena y el país de Austr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I La gente extraña repartirá boti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 en Marte mirará furi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orrible extraño a los Toscanos y Lati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iegos que estarán deseosos de her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V Luna oscurecida en profundas tinieb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hermano pasa de color ferrugin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escondido mucho tiempo bajo tinieb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ibiará hierro en la presa sanguino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 Por la respuesta de Dama Rey turb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mbajadores despreciarán su v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imitará a sus herma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dos morirán ira, odio y envid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 La gran Reina cuando se vea venci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exceso de masculino cor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caballo, río pasará desnu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seguida, por hierro, a la fe hará ultraj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 En el fuego del centro de la ti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temblar alrededor de ciudad nuev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grandes riscos largo tiempo harán la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Aretusa enrojecerá río nuev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El divino mal sorprenderá al gran Príncip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un poco antes habrá mujer despos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apoyo y crédito de repente será débi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sejo morirá por la cabeza rap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X Todos los de Illerda estarán en el Mose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tando a todos los del Loira y Se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urso marino vendrá cerca de alta ve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spañoles abrirán toda ve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 Burdeos, Poitiers al son de la bata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tropel irán hasta el Ang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Galos será su tramonta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odioso monstruo nazca cerca de Org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 Los Dioses harán a los humanos apari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que serán autores de gran conflic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visto el Cielo sereno espada y l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la mano izquierda será mayor aflic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 Bajo uno la paz será por doquier acla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no por mucho tiempo saqueo y rebel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rechazo ciudad, mar y tierra merm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s y cautivos el tercio de un mill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I Tierra Itálica junto a montes tembl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yón y Coq no muy confeder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vez de miedo uno a otro se ayud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ólo Catulón y Celtas moder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V En Puerto Selín el tirano condenado a m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por eso la libertad recuper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venganza y remordimiento el nuevo Ma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ama a fuerza de espanto honr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 Ante Moustier hallado niño geme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eroica sangre de monje y vetu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clamor por secta, lengua y potente son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 diría el rapaz muy educ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 Aquel que tendrá a su cargo destru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plos y sectas cambiados por fantasí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a las rocas que a los vivientes dañ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diante lengua adornada con orejas recogi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 Lo que hierro, llama no supo acab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dulce lengua al consejo vendrá a hace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sposo, sueño, el Rey hará soñ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el enemigo en fuego, la sangre milit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I El jefe que habrá conducido pueblo infini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jos de su cielo, de costumbres y lengua extrañ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nco mil en Creta y Tesalia acab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jefe huyendo en la marina caba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X El gran monarca que hará compañ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dos Reyes unidos por amistad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Oh, qué suspiro dará la gran comarca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jos Narbon alrededor, ¡qué piedad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 Largo tiempo en el cielo pájaro gris sera vi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Dole y de Toscana ti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evando en el pico verdeante ram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rirá pronto grande y acabará la guerra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II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Hacia Aquitania por ínsulas Británic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sde las mismas grandes incursion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uvias, gelatinas harán tierras inicu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rto Selín hará fuertes invas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La cabeza azul hará la cabeza blan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to mal que Francia ha hecho su bie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e en la antena, gran colgado en la ra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presos por los suyos dirá cuántos el Rey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Por el calor del sol subido del m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peces de Negroponte medio coc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habitantes vendrán a comerl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a Rodi y Gennes les faltará el bizcoch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Desde Mónaco hasta junto a Sicil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a la playa quedará desol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habrá barrio, ciudad ni vi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por Bárbaros no sea saqueada y rob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Cuando dentro de un pez, hierro y carta cer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fuera salga el que luego hará la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ndrá por mar su flota bien bog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areciendo cerca de la Latina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Cerca de las puertas y dentro dos ciudad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brá dos azotes, nunca se vio t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mbre, dentro peste, por el hierro fuera gente ech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vocar socorro al gran Dios inmort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Entre varios a las islas depor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nacido con dos dientes en la gargan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rirán de hambre, los árboles agi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ellos nuevo Rey nuevo edicto eman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Templos sacros del antiguo rito rom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hazarán la sima de los fundamen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mando sus leyes primeras y human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hazando, no todo, los cultos de los san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Nueve años el macilento en paz se mantend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estallará en una sed muy sanguina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él gran pueblo sin fe ni ley mor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 por otro mucho más clem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Muy pronto todo será arreg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eramos un siglo bien siniestr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stado de las máscaras y de los solitarios bien cambiado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cos encontrarán que a su rango quieran s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El próximo hijo del mayor lleg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alto hasta el reino de los fuert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áspera gloria cada uno tem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sus hijos del reino serán ech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 Ojos cerrados, abiertos a la antigua fantas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ostumbre de los solitarios será aniquil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monarca castigará su frenesí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bar de los templos el tesoro antes que n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El cuerpo sin alma no es ya en sacrifi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ía de la muerte puesto en natividad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spíritu divino hará feliz al al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emplando al Verbo en su eterni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En Tours, Gien, ojearán ojos penetran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cubrirán de lejos la gran sere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la y su séquito entrarán en el puer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bates, empujad, potencia sobera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Un poco antes del monarca asesi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ástor y Pólux en nave, astro con crin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bronce público por tierra y mar vaci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isa, Asti, Ferrara, Turín, tierra prohib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Nápoles, Palermo, Sicilia, Siracu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os tiranos, fulgurantes fuegos celest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rza de Londres, Gante, Bruselas y Su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hecatombe, triunfo festejar victor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El campo del templo de la virgen vest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ejos de Ethen y los montes Pirine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conducto es ocultado en el aguaz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rte arrojados ríos y viñas cruz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Nueva Lluvia, súbita, impetu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mpedirá de súbito a los dos ejércit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iedra, cielo, fuegos hacer la mar pedreg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uerte de siete, tierra y mar súbi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Nuevos llegados lugar edificado sin defen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cupar el lugar hasta entonces inhabitabl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mar a placer prados, casas, campos y ciudad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mbre, peste, guerra, vastas tierras laborab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 Hermanos y hermanos en varios lugares cautiv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filarán cerca del monar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contemplar con atención sus rasg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co agradable ver mentón, frente, nariz, las marc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El embajador enviado con una birrem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hazado a medio camino por desconoci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su refuerzo vendrán cuatro trirrem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Negroponte cargados de cuerdas y caden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 El campo Ascop de Europa part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ercándose a la Isla inund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jército de Artón falange dobleg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mbligo del mundo por gran voz subrog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Palacios, pájaros, por pájaro abat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mediatamente después de haber llegado el Príncip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as veces más allá del río enemigo rechaz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uelo sostenido de pájaro capturado fue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V Bestias enfurecidas codiciosas de beber en los rí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parte del campo será frente a Híst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jaula de hierro el jefe se desplaz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nada observe el hijo Germán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La guardia extranjera traicionará fortale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eranza y sombra de más estrecho maridaj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uardia completamente delusa encerrada en la pren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ira, Saona, Ródano, Gar a muerte ultraj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 Por el favor que haga la ciu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grande que pronto perderá el campo de bata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uido de las filas Pau Tesino vert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, fuego, muertos, ahogados a hachaz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 El divino verbo será desde el cielo her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no podrá proceder más adelant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atacado el secreto es fulmi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le pisoteará por encima y por dela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El penúltimo con el sobrenombre del prófe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mará Diana por su día de descans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jos vagará por frenética tes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ibrando a un gran pueblo de impues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X El Oriental saldrá de su se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r los montes Apeninos, ver la Gal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spasará el cielo, las aguas y la niev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 cada uno golpeará con su va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Uno que los dioses infernales de Amb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renacer, terror de los human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nca más grande horror se cont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cuanto ocurrirá por Babel a los Roman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En Campania el Casilino hará ta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o se verá más que campos inund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spués de la lluvia muy inten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ra de los árboles no se verá nada verd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 Leche sin ranas escurrirá en Dalma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licto dado, peste junto a Balenn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de será el grito en toda la Esclavo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nazca monstruo cerca y dentro Rave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Por el torrente que desciende de Ver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ntonces hasta el Po guiará su entr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gran naufragio y no menor en Gar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los de Génova vayan a su encuent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V La ira insensata del combate furi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en la mesa de hermanos el hierro brill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separará y herido y curi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fiero duelo vendrá a Francia perjudic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En dos mansiones de noche el fuego prend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s dentro ahogados y quemados: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dos ríos uno sólo llega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cepto el Arcq y Caper todos serán amortigu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Del gran profeta las cartas serán hurt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ntre las manos del tirano cae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icionar a su Rey serán sus empres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sus rapiñas muy pronto le daña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Del gran número que se le va a mand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socorrer al fuerte asediado.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ste y hambre a todos han de devo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cepto setenta que serán salv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Habrá gran número de conden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los Monarcas se havan concili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uno de ellos estará tan disgus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casi nunca se verán ya jun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Un año antes del conflicto Itál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ermanos, Galos, Españoles por el f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revuelta la casa de la repúbl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, al poco, excluidos, irán sofocados a la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Poco después, sin excesivo interva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 y tierra será hecho gran tumul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 mayor será pugna nav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s, animales, que harán mayor insul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 La gran estrella durante siete días ard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blado hará que dos soles aparezca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fiero mastín toda la noche aull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gran Pontífice cambie de territo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Gallos, perros y, gatos de sangre quedarán ahí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 la herida del tirano hallado muer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cama de otro, piernas y brazos ro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o había podido morir de peor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I Durante la visible estrella cabellu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tres grandes príncipes se habrán enemist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idos por el cielo, paz, tierra tembl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u, Timbre, diente, serpiente puesta en el bord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V El águila impelida en torno a los pabell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otros pájaros de alrededor sera expuls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ruido de címbalos, flautas y esquil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vuelvan el sentido a la insensata da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 Demasiado el cielo llora a Andrógeno procre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l cielo sangre humana derram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uerte muy tardía gran pueblo recre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rde y temprano viene el socorro espe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 Después de gran discordia humana otra mayor se apres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motor los siglos renuev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uvia, sangre, leche, hambre, hierro y pes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cielo visto fuego, corriendo larga centel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 El enemigo envejecido doliente muere envene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soberanos por infinitos subyug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iedras llover escondidas bajo el vel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matar artículos en vano son aleg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I El gran ejército que pasará los mon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 en el arco giratorio del pez Mart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enos escondidos en cabezas de salm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jefe suspendido de cuerda colga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X Los consejeros del primer monopol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conquistadores seducidos por la Meli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das, Bizancio para sus exponentes pol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erra necesitarán los perseguidores en hu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 Cuando los de Hainault, de Gante y de Bruse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n ante el asedio de Lang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trás de sus flancos habrá guerras crue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lacra antigua será peor que enemig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 La sangre del justo en Londres escase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mados por el rayo de veintitrés los se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antigua dama caerá de su alto p ue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misma secta muchos serán muer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 En varias noches la tierra tembl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a la primavera dos esfuerzos segu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into, Éfeso en los dos mares nad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uerra desencadenada por dos valientes coraju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I La gran peste de ciudad maríti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cesará hasta que muerte no sea veng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enada sin crimen del justo sangre to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gran dama por disimulo no ultraj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V Por gente extranjera y lejana de los Roma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gran ciudad después de la tempestad gravemente turb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ja sin excesivo diverso domin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sionero el jefe, terror de ser afec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 En el conflicto el grande que poco val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final hará algo maravill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entras Hadria vea lo que necesita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rante el festín apuñala al orgullo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 Que peste y espada no ha sabido adivin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e en el pozo, bóveda del cielo bati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bate morirá cuando vea que caen en ru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l naufragio deseosos de agarrarse al escol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 Antes del conflicto el grande ca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a muerte, muerte, muy repentina y sent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Nave imperfecta, la mayor parte nad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nto al río la tierra quedará de sangre teñ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I Sin pie ni mano diente agudo y f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globo al fuerte de puerto y el mayor na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nto al portal desleal se transpor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leno reluce, pequeño, grande conduc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X Flota gálica apoyada por gran guard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gran Neptuno y sus fuertes triden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cupada Provenza para sostener gran ba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Marte Narbón con dardos y venabl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 La fe Púnica en Oriente ro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Iud y Rosne, Loira y Tag, cambi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hambre del mulo sea saci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jército derrotado, sangre y cuerpos nada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 Euge, Támesis, Gironda y la Roche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Oh, sangre troyana muerta en el puerto de la fle cha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s el río en el fuerte apoyada la esca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ardos, fuego, gran mortandad en la brech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 Mabus entonces muy pronto morirá, vend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gentes y bestias terrible descalab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, de pronto, se verá la veng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en, mano, sed, hambre, cuando corra el come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I El Galo a Asón bien poco subyug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u, Marne y Sena se enfurecerán contra Perm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el gran muro contra ellos lev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primero al último el mayor perderá la v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V Morir de hambre, de sed, gente Ginebr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eranza próxima vendrá a desfallec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puente temblante será ley Genove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lota en gran puerto no se puede acog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 El parque inclinado gran calami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Hesperia a Insubria h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fuego en la nave peste y cautivi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rcurio en el Arco Saturno mor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 De grandes peligros el cautivo escap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poco tiempo el grande fortuna ha cambi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palacio el pueblo es atrap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buen augurio la ciudad siti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 El rubio de nariz ganchuda vendrá a ejecut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duelo y expulsará fu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sterrados dentro restable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os lugares marinos venciendo los más fuer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I Del Aquilón los esfuerzos serán grand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el Océano estará la puerta abier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I reino en la Isla será restable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blará Londres por vela descubier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X El Rey Galo por la Céltica diest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endo discordia en la gran Monarqu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las tres partes hará florecer su cet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la capa de la gran Jerarqu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 El dardo del cielo se extende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s mientras hablan, gran ejecu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piedra en el árbol la altiva gente se rend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nstruoso fragor humano, purga y expi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 Los exiliados desembarcarán en Sicil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librar del hambre a la gente extranj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romper el día Ilegarán los Cel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vida permanece, el Rey a la razón se rind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 Armada Céltica en Italia vej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todas partes conflicto y gran pérd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manos vencedores, oh Galia rechaz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Tesín Rubicón pugna incier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I En el lago Fucín de Benac la ori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resado por el Leman en el puerto de Orgu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cido de tres brazos predice imagen bél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res coronas al gran Endim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Desde Sens y Autun llegarán hasta el Ród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ir más allá y pasar los Pirine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gente dejará la comarca de Anc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ierra y mar seguirá muy numero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 La voz oída del insólito pája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el canal del respirable pla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alta llegará del trigo la med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l hombre del hombre será antropófag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 Rayo en Borgoña suscitará hecho portento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on ningún medio nunca se podría hac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u senado sacro un hecho dudo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saber a sus enemigos el quehac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Por arcos fuegos, acá y allá fuegos rechaz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itos, alaridos a medianoche oí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adentran por los muros destru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canículas los traidores segu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I El gran Neptuno de lo profundo del m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gente Púnica y sangre Gala mezcl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Islas a sangre por el tardo rem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le dañará que el mal ocul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X La barba rizada y negra gracias a su ingen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byugará a la gente cruel y fie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Chirén sacará del presid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todos los cautivos por Selín desterrados.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eastAsia="es-ES"/>
        </w:rPr>
        <w:t xml:space="preserve">LXXX </w:t>
      </w:r>
      <w:r>
        <w:rPr>
          <w:rFonts w:cs="Arial" w:ascii="Arial" w:hAnsi="Arial"/>
          <w:sz w:val="22"/>
          <w:lang w:eastAsia="es-ES"/>
        </w:rPr>
        <w:t>Tras conflicto del lesionado la elocu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poco tiempo se trama fingido reposo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absoluto se admite la entrega de los grand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emigos son remitidos a propósito.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eastAsia="es-ES"/>
        </w:rPr>
        <w:t xml:space="preserve">LXXXI </w:t>
      </w:r>
      <w:r>
        <w:rPr>
          <w:rFonts w:cs="Arial" w:ascii="Arial" w:hAnsi="Arial"/>
          <w:sz w:val="22"/>
          <w:lang w:eastAsia="es-ES"/>
        </w:rPr>
        <w:t>Por fuego del cielo la ciudad casi que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urna amenaza aún Deucal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jada Cerdeña por la Púnica g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que Libra deje su Phaët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 Por hambre la presa hará lobo prision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tándola fuera con extrema habili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nacido teniendo delante el últi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no escapa en medio de la pren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I El mucho tráfico de un gran Lyón cambi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ayor parte cae en prístinas ruin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sa a los soldados por saqueo vendim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montes del Jura y Sueve nebl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V Entre Campania, Siena, Flora, Tust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is meses nueve días no lloverá una go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xtraña lengua en tierra de Dalma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rerá adelante, devastando la tierra to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 El viejo raso barbs bajo el estatuto sev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yón sobrevuela el Águila Célt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equeño grande persevera a ultr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uido de armas en el cielo, mar roe Ligúst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l Naufraga la flota cerca de onda Adriát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tierra tiembla sacudida por el sire en tierra pue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gipto tiembla aumento Mahomé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Herault grits con todas sus fuerz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 Después vendrá de países leja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ncipe Germano en trono dor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sclavitud y aguas removi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dams esclava, su tiempo ya no es am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I El circuito del grande y ruinoso pac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séptimo nombre del quinto se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un tercio mayor el extranjero belic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uton, Lutecia, Aix no garantiz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X Un día se repartirán el mundo los dos grandes maest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gran poder se verá aument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tierra nueva estará en sus poderosas ma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ías del sanguinario están cont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 Por vida y muerte cambiado reino de Hungr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ley será más áspera que obsequios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gran ciudad de alaridos, quejas y gri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ástor y Pólux enemigos en la palest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 AÍ nacer el sol se verá un gran fueg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uido y claridad hacia Aquilón tendien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l círculo se oirán gritos y muert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e que será por guerra, fuego y hamb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 Fuego calor de oro del cielo en tierra vi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ido del alto nacido, hecho caso maravillos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excidio humano: presa del gran sobr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s de espectáculos, huido el orgullo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I Muy cerca del Tíber, junto a la Libit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poco antes gran inundac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jefe de la nave preso, metido en la sent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stillo, palacio en conflagr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lV Gran Pitu, gran mal por Galos recib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ano terror al ma rítimo Ly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blo infinito por el mar pas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n escapar un cuarto de un mill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 Los lugares poblados serán inhabitab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los campos habrá gran divis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reinos a prudentes ineptos entreg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los hermanos mayores muerte y disens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 Antorcha ardiente en el cielo, de noche, será vis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l fin y principio del Ród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mbre, espada, tarde el socorro previ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sia vuelve a invadir Macedon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 Romano Pontífice, guárdate de acercar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 ciudad regada por dos rí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 sangre vendrá allí cerca a esput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florezca la rosa, tú y los tuy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I Quien de sangre rocía la ca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víctima próxima al sacrifi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niendo en Leo augur por presag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llevado a muerte por la despos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V Terr itorio romano que interpretaba agor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gente Gala será muy vej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nación Céltica temerá el mom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oreas, ejército demasiado lejos lo habrá empuj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 En las islas tan terrible tumul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nto no habrá más que una bélica pug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grande sera de los depredadores el insul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habrá que alinearse en la grande liga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III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Después del combate y batalla nav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Neptuno en su máxima exaltac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jo adversario palidecerá de mie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niendo al gran Océano en espan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El Verbo divino dará a la susta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prendidos cielo, tierra, oro oculto a la leche míst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erpo, alma, espíritu con toda pot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to bajo sus pies como en la sede Célt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Marte y Mercurio y la plata jun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a el Mediodía extrema sequedad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fondo de Asia se diría tierra tembl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into, Éfeso entonces en perpleji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Cuantlo el defecto de los lunares se aproxim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haya del uno al otro poca dista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río, sequedad, peligros hacia los confi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propio lugar donde el oráculo tomó inic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El defecto más lejano de los dos grandes lumina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contecerá entre Abril y Mayo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Oh, qué precio!, pero dos grandes magnánim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ierra y mar ayudando en todas par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En el templo cerrado el rayo penetr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ciudadanos extenuados en sus fuert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ballo, bueyes, hombres la onda los toc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hambre, sed los más débiles arm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Sobre las picas de los fugitivos fuego del cie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licto próximo de los cuervos juguetea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tierra se implora ayuda socorro del cie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junto a los muros estarán los contendien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Los Cimbrios junto con sus veci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n a despoblar casi la Españ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entes amontonadas; Guyena y Lemosin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rán en liga y les harán campa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Burdeos, Rouen y la Rochelle un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ndrán alrededor el gran mar Océ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gleses, Bretones y los Flamencos reun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echarán hasta cerca de Roüan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De sangre y hambre mayor calami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veces se acerca a la marina play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ónaco de hambre, lugar tomado, cautivi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esposado golpeará jaula ferr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Las armas batir en el cielo larga est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árbol en mitad de la ciudad caí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rnado, roña, espada, enfrente tiz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Monarca de Hadria sucumb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 Por el tumor de Heb, Po, Tag, Tiber y Ro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por el lago Leman y Aretí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grandes jefes y ciudades del Gar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pturados, muertos, anegados. Partir humano botí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Por rayo en el arco oro y plata fundi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os dos cautivos el uno del otro come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ciudad la mayor extens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sumergida nade la flo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Por la descendencia de un insigne person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Francia abatida por un padre desgraci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onores, riquezas, trabajo en su edad venera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haber seguido el consejo de un hombre hon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Corazón, vigor, gloria el reino cambi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todas partes teniendo en contra a su adversa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Francia infancia por muerte subyug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gran Regente será entonces más contra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Un príncipe Inglés, Marte en su corazón de cie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rrá proseguir su próspera fortu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os dos desafíos uno le atravesará la hie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Ay de él!, bienamado de su mad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Monte Aventino será visto de noche quem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ielo oscuro súbitamente en Fland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Monarca eche a su sobr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gentes de Iglesia provocarán desórde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Tras la lluvia caída bastante prolong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varios lugares de Reims el cielo tocado 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Oh, qué conflicto de sangre junto a ellos se apresta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dre a hijo Reyes no osarán acercars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En Luca sangre y leche empezará a llove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p oco antes cambio de preto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peste y guerra, hambre y sed hará v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jos donde morirá el Principe rect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Por las comarcas del gran río Bé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jos de Iberia, en el reino de Gran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ruces rechazadas por pueblo Mahomé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de Córdoba traicionará a la comar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En el Crustamín por mar Adriát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arecerá un horrible monstruo mar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ostro humano y la cola acuát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o se dejará coger por el anzue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 Un asalto de seis días contra la ciudad dispue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a áspera y dura batalla será libr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es la entregarán y a epos perdo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más a fuego y sangre serán pas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Si Francia pasa más allá del mar de Ligu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 verás en islas y mares encerr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homet contrario, más el mar Adriá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caballos y as nos roerás los hues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V De la empresa gran confus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érdida de gentes, tesoro innumerabl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ú no debes aún provocar una tensio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rancia a mí decir haz que sea recorda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Quien al Navarro Reino llegu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Sicilia y Nápoles se hayan un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igorra y Landas por Foix entonces ocup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uno que de España será muy alleg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 Reyes y Príncipes elevarán simulacros, Augures creídos como elevados arúspices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erno, víctima dorada y azul, de acre, Interpretados serán los presagi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ri Príncipe Libio poderoso en Occid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rabia tanto se inflamará el francé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bio en las letras hará condescendi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lengua árabe al francés vert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De tierra mísera, y pobre parente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voluntad y paz llegará al Impe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rgo tiempo reinará una mujerzue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unca a reino nada peor vi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X Los dos sobrinos en lugares diversos instrui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horrible monstruo en tierra nunca vi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n muy nobles a insignes guerre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vengar las injurias y sucumbirán los enemig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Aquel que en lucha y hierro al hecho bélic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ya traído más grande que él el prec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che en la cama seis lo atac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nudo, sin arnés, pronto será pre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En los campos de Media, de Arabia, y de Armen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grandes ejércitos tres veces choc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l río Araxes la mesn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gran Solimán por tierra cae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 El gran sepulcro del pueblo de Aquitan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acercará hasta la Tosca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Marte esté junto al suelo Germán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 la tierra de la región Mantua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En la ciudad donde entre el lob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y cerca de allí acamparán los enemig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jército extranjero un gran país asol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amigos pasarán de los Alpes la barre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V Cuando la ausencia del Sol entonces se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pleno día el monstruo será visto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muy distinto modo se le interpret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importa la carestía, nadie habrá previs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De lo más profundo del Occidente de Euro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pobres gentes un niño na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con su hablar seducirá a much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fama en el réino de Oriente más crec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Sepultado, no muerto apoplé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hallado tener las manos comi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la ciudad condene al heré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tenía sus leyes, sus costumbres cambi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Antes del asalto, rezada la or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lán tomada por el Águila mediante arteras tramp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ralla antigua hundida a cañonaz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sangre y fuego con gracia para poc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La gente Gálica y la nación extranj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allá de los montes, muertos, presos y aflig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menos contraria y próxima de vendim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amos en acuerdo firm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Los siete por tres meses en concord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subyugar los Alpes Apeni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la torments y la Liguria cobar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afligen con súbitas ruin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El Gran teatro será de nuevo enderez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ados echados y las redes ya tendi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masiado el primero aparte fue dej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causa de arcos postrados, ya rotos desde mucho tiemp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 Un giboso será elegido por el conse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horrible monstruo en tierra nunca vi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olpe, queriendo, reventará el o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traidor al Rey como fiel recib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El niño nacerá con dos dientes en la go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iedras en Tuscia por lluvia cae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dos unos años no habrá ni trigo, ni ceb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alimentar a quienes de hambre mori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I Gentes de los alrededores de Tarn, Loth y Gar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rad los montes Apeninos no pas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uestra tumba cerca de Roma y de Anc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elo negro y crespo hará trofeo levant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V Cuando el animal al hombre domés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grandes penas y saltos venga a habl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ayo a virgen será tan maléf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tierra tomada y suspendido en el afi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 Los cinco extranjeros entrarán en el temp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sangre llegará a la tierra profa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los de Tolosa será un muy duro ejemp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uno que vendrá a sus leyes extermin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 El cielo (de Planco la ciudad) nos presag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señales insignes y con estrellas fij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e su cambio súbito se acerca el tiemp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 por su bien, ni por sus malefici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 El viejo Monarca expulsado de su re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de Oriente su auxilio irá a pedi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iedo de las cruces plegará su ense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Mitilene irá por tierra y m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I Setecientos cautivos encadenados duram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mitad herir, abandonado el f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próxima esperanza llegará muy rápidam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no tan pronto como una quincena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X Reino Galo serás mu y cambi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ugar extranjero se ha trasladado el impe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otras costumbres y leyes serás colo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uan y Chartres lo harán mucho pe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 La república de la gran ciu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ingún modo consentir quer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salir fuera por trompeta ciu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scalera en el muro, la ciudad se arrepent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 París conjura un gran asesinato comet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lois lo hará salir en pleno efec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Orleans querrán a su jefe repon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gers, Troyers, Langres les harán una fechor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 En el campo habrá lluvia abund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n la Pulla una muy grande seque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allo verá al Aguda con su ala mal cumpl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yón será puesta en extremi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I Cuando el más grande se lleve al prision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uremberg, de Absburgo y los de Basile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Agripina, jefe Frankfurt tor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ravesarán por Flandes hasta Gal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V Uno de los mayores huirá a Españ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profunda llaga después vendrá a sang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ndo fuerzas por las altas montañ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vastando todo y luego en Paz rein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 En el año en que un tuerto reine en Fra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orte se encontrará en gran perturb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de Blois matará a su amig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ino puesto en mal y duda do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 Montauban, Nîmes, Aviñón y Bezier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ste, truenos y granizo al fin de Marz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París puente, Lyón muro, Montpelli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seisciens y siete veinte, tres par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 Siete veces cambiar veréis gente britán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nta en sangre en doscientos noventa añ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bre, no ya por apoyo Germán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ies duda, su polo es declina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I Cerca del Rin de las montañas Nóric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cerá un grande de gente demasiado tarde ven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efenderá Sauroma y las Panónic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o se sabrá lo que le haya acontec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X Bárbaro imperio por un tercero usurp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ayor parte de su sangre condenar a muert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uerte senil, por él, el cuarto ata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emor de que sangre por otra sangre sea muer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 Por toda Asia gran proscrip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cluso en Misia, Lisia y Panfil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 derramará por absolu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un joven negro lleno de felon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 La gran banda y secta crucífe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levantará en Mesopotam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próximo río compañía lig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tal ley tendrá por enemig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 A Carcasona dirigirá sus atenci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omano poder estará del todo afond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óximo al duro cuenco del mar Cire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spasará los grandes mo ntes Pirine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I La mano más corta y su herida cer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gran vecino imitará los vestigi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cultos odios civiles y deba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trasarán a los bufones sus folí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V El jefe de Persia llenará gran Ólc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lota Trirreme contra gente Mahometa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Parta y Media y saquear las Cícl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rgo tiempo descanso en el gran puerto Jón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 Cuando el sepulcro del gran Romano hal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día siguiente será elegido Pontífic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Senado no será aprob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venenado, su sangre en la sagrada rop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 El gran Bailío de Orleans condenado a m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por uno de sangre vindicativ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Él merecerá ésta su s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sionero, manos y pies cautiv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 Una nueva secta de filósof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reciando muerte, oro, honores y riquez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os Montes Ge rmanos no serán limítrof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seguidores tendrán honor y pren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I Pueblos sin jefes de España, de Ital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s esparcidos por el Querone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mano traiciona por locura pasaj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sangre por todas partes corr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X Gran ejército guiado por un jove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entregará en manos de sus enemig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el viejo mitad puerco na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que Chalón y Mascón sean amig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 La Gran Bretaña incluida Inglat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por agua tan fuerte a inund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nueva liga de Ausonia le hará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contra aquéllos ellos se alinea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 Los de dentro las islas por largo tiempo asedi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brarán vigor y fuerza contra sus enemig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fuera muertos de hambre derro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ás hambre que nunca serán met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 El buen anciano aún vivo sepul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nto al gran río por falsa sospech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nuevo viejo de riqueza ennoble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ma a la vez todo el oro del resca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I Cuando al reinado llegue el co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petidor tendrá próximo bastar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Él y también el reino serán tan roño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ntes de que cure su hora habrá son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Nápoles, Florencia, Faenza a Imo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rán en términos de tal eno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complacer a los desdichados de No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ja de haber a su jefe burl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 Pau, Verona, Vicenza, Zarago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adas ungidas, terrores húmedos de sangr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ste tan grande vendrá a la gran hoy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no socorro y los remedios muy lej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 En Germania nacerán varias sec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ercándose mucho al feliz paganism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orazón cautivo y pequeños ingre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n volver a pagar el verdadero diezm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El tercer clima bájo Aries comprend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ño mil setecientos veintisiete, en Octub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y de Persia por los de Egipto cog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licto, muerte, pérdida: a la cruz gran oprob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I El jefe de Escocia, con seis de Alema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gentes de mar Orientales cautiv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ravesarán Calpe y la Espa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sente en Persia al nuevo Rey medro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X El orden fatal y eterno encade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ará vueltas con orden consiguient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puerto Fociano la cadena será ro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mada la ciudad, el enemigo un po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 Del reino inglés el digno expuls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onsejero por ira condenado a fueg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partidarios irán a rastrear tan ba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l bastardo será casi aclam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 El gran vociferante audaz desvergonz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legido gobernador de la arm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ntrepidez de su comportami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uente roto, ciudad de miedo pasm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 Freins, Antibor, ciudades junto a Ni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muy devastadas por mar y por tier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langostas, tierra y mar viento propi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gidos, muertos, despedazados, robados, sin ley de gu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I Los largos cabellos de la Galia Célt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mpañados de extrañas naci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n cautiva a la gente Aquitán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sucumbir a sus intenc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V La gran ciudad quedará bien desol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us habitantes uno solo podrá en ella mor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ralla, sexo, templo y virgen viol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hierro, fuego, peste, cañón el pueblo mor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 Por ciudad tomada por engaño y fraud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edio de un bello joven captu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alto dado a Raubine cerca de Lau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y todos muertos por haber bien engañ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 Un jefe de Ausonia a las Españas 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 se detendrá en Marse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su muerte por mucho tiempo languide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su muerte se verá gran maravil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 Flota Gálica no lo acerques a Córce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 a Cerdeña tú de ello te arrepentirá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nto moriréis todos privados de la ayuda dese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 nadará, no habrá ningún cautiv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I De Barcelona por mar una poderosa ar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rsella entera de miedo tembla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slas ocupadas de mar ayuda cer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 traidor en tierra nad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X En aquel tiempo Chipre estará priv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u auxilio de aquellos del mar Ege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ejo trucidado, pero con mezclas y músic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ducido su Rey, Reina más ultraj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 El gran Sátiro y Tigre de Hirca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 presentado a aquellos del Oceá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jefe de flota saldrá de Carma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tomará tierra en el Tirreno Foce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 El árbol que estuvo tanto tiempo muerto se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una noche volverá a reverdece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ron Rey enfermo, Príncipe pie co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itando a los enemigos hará vela extend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 El mundo próximo al último perío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 todavía tarde estará de vuel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nsferido imperio hacia naciones Brod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ojo arrancado a Narbona alreded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I En Aviñón el gran jefe del Impe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detendrá por París desol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icastro sostendrá la Anibálica i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yón por engaño será mal consol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V De quinientos años en mayor estima te tend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que fue ornato de su tiemp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, de pronto, gran claridad d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este siglo les dará gran conten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 La ley Morisca se verá desfallec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otra mucho más seducto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oristeno primero vendrá a ca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dones y una lengua más encantado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 Jefe de Fosán tendrá cuello cor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ductor del sabueso y del lebrel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hecho perpetrado por los del monte Tarpey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 en Leo 13 de Febre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 Nueva ley nueva tierra ocup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a Siria, Judea y Palesti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imperio bárbaro alter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que Febea su siglo determin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I Dos hermanos reales guerrearán tan fuertem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tre ellos la guerra será mortal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da uno ocupará las plazas fuer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eino y vida será su gran querel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X En los campos herbosos de Alein y del Varneig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monte Lebrón cercano a la Duranc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mpamentos de las dos partes, conflicto será tan ag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sopotamia desfallecerá en Fra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 Entre Galos el último hon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ombre enemigo sera victorios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rza y terror en momento explo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un venablo morirá el envidioso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IV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Por lo que quede de sangre no derra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ecia pide que socorro le sea d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mucho tiempo espe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udad entregada al primer cuerno son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Por muerte Francia efectuará un vi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lota por mar, atravesar los montes Pirine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aña perturbada, gente militar mo vers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gunas de las más grandes damas a Francia lle v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De Arras y Burges, de Brodes grandes bande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mayor número de Gascones a pie derrot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lo largo del Ródano desangrarán las Españ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l monte donde Sagunto est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El impotente Príncipe enojado, lamentos y querel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apiñas y saqueos por galos y por líbic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de es por tierra, en mar infinitas ve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mana Italia será echando a los céltic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Cruz paz, bajo el Verbo divino cumpl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aña y Francia permanecerán unidas junt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guerra próxima y combate muy du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azón valiente no habrá quien no tiem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De costumbres nuevas después de la tregu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licia, insidia y maquinac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mero morirá quien haga la prue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lor Venecia conspir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El hijo menor del grande y odiado Príncip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epra a los veinte años una gran mancha tend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pena morirá su madre, bien triste y endeb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él donde caen los cobardes mor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La gran ciudad por asalto pronto y repent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rprendida de noche, guardias cogi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excubias y vigilias San Quintí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esinados guardias y los portones destru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El jefe del campo en medio del comba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herido en el muslo de un flechaz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Ginebra afligida y preocup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usana y Suizos será traicion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El joven Príncipe acusado falsam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ndrá en tumulto al campo y en querell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usionado el jefe por defender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etro apaciguar, aplacar luego pendenci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Aquel que estará cubierto con una ca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inducido a algún caso examin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ce rojos vendrán a manchar los mantel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un homicidio, homicidio que se va a perpetr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 El campo mayor de la ruta puesto en fu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n más allá será acos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ampado nuevamente y legión reduc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será de las Galias completamente ech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De una mayor pérdida noticias report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ho el informe el campamento se aturdi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ndas unidas contra las sublev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ble falange, a grande abandon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La muerte súbita del principal person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brá cambiado y puesto a otro en el rei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nto, llegado tarde a edad tan avanzada y tier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tierra y mar será preciso que se le te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De donde se crea hacer venir el hamb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llá vendrá la hartu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ojo de la mar por avariento can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uno y a otro dará aceite y trig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La ciudad franca de la libertad hecha sierv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fugitivos y soñadores hace Asil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y cambiado por ellos no se obst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cien se convertirán en más de mi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Cambiar a Beaune, Nuy, Chalons y Dijo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Duque queriendo corregir la Barré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minando cerca del río, pez, pico de buceado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rá la cola: la puerta será cerr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Los más letrados en los hechos celest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por Príncipes ignorantes reprob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stigados por Edicto, expulsados, como infam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muertos dondequiera sean hall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Ante Rouen por los Insubrios puesto ased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ierra y mar cerrados los camin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aynaut y Flandes, de Gante y los de Liej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lanchas desembarcación en la oril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 Paz, prosperidad por mucho tiempo lugar alab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todo su reino desierto la flor de li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erpos muertos de agua, tierra, allí se los llev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erando en vano la hora de ser allá enterr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La mutación será muy difíci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udad, provincia con el cambio ganancia saca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azón noble, prudente depuesto, echado el que era hábi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r, tierra, pueblo su estado cambi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La gran abundancia que será desech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un momento dado será necesaria al Re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fe prometida de lejos será profan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nudo se verá en mísera ru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La legión en la flota marin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l, grandes solfataras y brea abrasará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largo descanso del puesto asegu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rto Selín, Hércules el fuego los consum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V Oído bajo tierra santa dama, voz san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umana llama por Divina ver luci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de los solitarios de su sangre teñ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os impuros los santos templos destru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Cuerpos sublimes, sin fin, al ojo visibl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n a cegar por estas razon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erpos, mentes incluso, sin jefe a invisib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sminuyendo las sagradas orac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 El gran enjambre se elevará de abej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o se sabrá de dónde han ven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el bosque lo esconde bajo el empar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utard traído por cinco ligas no nu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 Salon, Manfol, Tarascon de Sex, el ar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está en pie todavía la pirámid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a liberar al Príncipe de Dinama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scate odioso en el templo de Artemi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Cuando Venus esté cubierta por el So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jo el esplendor habrá una forma ocul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rcurio al fuego los habrá descubier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rumor bélico será puesto al insul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X El Sol escondido, eclipsado por Mercu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ólo estará en el cielo segun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Vulcano-Hermes será hecho pa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l será visto puro, rutilante y rub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Más once veces Luna Sol no quer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aumentados y rebajados de gr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tan bajo puesto que poco entonces se cre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hambre y peste, el secreto revel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La Luna en el plano de noche sobre el alto mo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nuevo sabio con un solo cerebro la ha vis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us discípulos ser inmortal se mo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jos a mediodía, en el sensible, manos, cuerpos a fo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 En lugares y tiempos carne al pez dará lug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ley común será hecha al contra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ejo se mantendrá firme, después impedido por el medio,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La </w:t>
      </w:r>
      <w:r>
        <w:rPr>
          <w:rFonts w:cs="Arial" w:ascii="Arial" w:hAnsi="Arial"/>
          <w:i/>
          <w:sz w:val="22"/>
          <w:lang w:eastAsia="es-ES"/>
        </w:rPr>
        <w:t xml:space="preserve">Planta Koiná Filón </w:t>
      </w:r>
      <w:r>
        <w:rPr>
          <w:rFonts w:cs="Arial" w:ascii="Arial" w:hAnsi="Arial"/>
          <w:sz w:val="22"/>
          <w:lang w:eastAsia="es-ES"/>
        </w:rPr>
        <w:t>quedará muy atrá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Júpiter unido más a Venus q ue a la Lu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areciendo de plenitud Blan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us escondida bajo la blancura de Neptu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te golpeada con la grande ra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V El grande llevado cautivo a extraña ti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oro encadenado al Rey Chirén ofrec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que en Ausonia Milán pierda la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todo su ejército derro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El fuego apagado, las vírgenes traiciona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ayor parte del bando nuev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ayo de hierro, lanza solos los Reyes guarda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truria y Córcega de noche gola ilumin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Los juegos nuevos en Galia organizados, Después de la victoria de la Insubria campañ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ntes de Epiro, los grandes atados, depredados, De pavura temblar la Romaña 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a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Galo a saltos, montes vendrá a penet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cupará el gran lugar del Insub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sta lo más pro fundo su hueste hará ent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énova, Mónaco empujarán ejército rub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Mientras que Duque, Rey, Reina ocup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efe Bizancio del cautivo en Samotra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l asalto uno al otro com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pelo apretado seguirá de la sangre la huel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Los Rodianos pedirán socor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negligencia de sus aliados abandon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imperio Árabe reemprenderá su cur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Hesperia la causa enderez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Las fortalezas de los sitiados rode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polvo de fuego precipitados en el abism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traidores serán todos vivos apres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nca entre los rapavelas se vio tan deplorable cis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 Gímnica sexo prisionera en rehé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de noche a sorprender a los guar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jefe del campo engañado por su lengu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andonará a la gente, verlo dará lásti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Ginebra y Langres por los de Chartres y Do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por Grenoble cautivo en Montlimar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ysset, Lausana por fraudulento engañ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traicionarán por sesenta marcos de o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I Se oirán en el cielo las armas bati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mbién aquel año los divinos enemig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rrán leyes santas injustamente discut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rayo y guerra los muy creyentes muer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V Dos principales de Mende y de Roudés y Milhau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hours, Limoges, Chartres, semana infeliz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che la entrada, de Bourdeaux un guijar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Perígort al toque de la campa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 Por un conflicto, el Rey abandonará el tro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ayor de los jefes faltará a su comet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ido de muerte no se libr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asesinados, uno será testig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 El hecho por excelencia bien defend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uárdate Tours de tu próxima ru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ndres y Nantes por Reims harán defen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sigas adelante al tiempo de la escarch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 El negro cruel cuando haya prob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mano sanguinaria con fuego, hierro, arcos ten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 cuanto el pueblo quede aterroriz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r a los más grandes por cuello y pies colg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I Llanura de Ausona, fértil, espaci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ducirá talares colmadísimos de langos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laridad solar quedará anubl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erlo todo, gran peste provenir de ell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X Ante el pueblo sangre será derra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e lo alto del cielo no vendrá alej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por largo tiempo no será oí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spíritu de uno solo vendrá a testimoni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 Libra reinará sobre las Hespérid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cielo y tierra mantendrá la Monarqu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sia fuerzas nadie verá perec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iete no tengan por rango la jerarqu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 Un Duque ansioso a su enemigo segu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entrará impidiendo la falang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sados a pie tan cerca persegui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a jornada conflicto cerca del Gang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 En la ciudad vejada a los muros hombres y muje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emigos fuera del jefe prontos a rendirs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iento soplará fuerte ante los gendarm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chados serán por cal, polvo y ceni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I Los enemigos ahuyentados y venc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dres a hijo mayor adornando los altos poz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ruel padre ahogará a los suy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hijo pésimo sumergido en el poz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V Del nombre que nunca tuvo el Rey Ga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amás hubo un rayo tan tem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blando Italia, España y los Ingles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mujer extranjera locamente enamo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 Cuando la corneja en torre de apretado ladril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rante siete horas no haga más que chill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e presagiada por sangre estatua teñ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rano abatido, a los dioses pueblo rog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 Despues de victoria de rabiosa lengu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spíritu vigorizado por tranquilidad y descan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cedor sanguinario del conflicto discurse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ar la lengua, la carne y los hues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 Una cuestión molesta al gran Rey presen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Él propondrá defender los escrit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mujer no mujer por otro ten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doble dos no grita f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I Sol ardiente en la garganta abras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angre humana empapar la tierra Etrus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efe recoge agua, lleva a su hijo largars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tiva dama conducida a tierra Tur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X Dos sitiados en ardiente fervo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agada la sed con dos llenas taz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fuerte raso y un anciano s oñado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Genoveses de Nira muestran tra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 Los siete niños en rehén dej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tercero a su niño mat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serán traspasados por su hi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énova y Florencia de acuerdo se pond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 El viejo burlado y expulsado de su lug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extranjero que lo soborn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gunos de sus hijos comidos ante é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hermano en Chartres, Orl. Ruán traicion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 Un coronel lleno de ambi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apoderará de la mayor ar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su Príncipe se levant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erá descubierto bajo la enram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I La armada céltica contra los montañes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rán descubiertos y cogidos en la tramp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mpesinos jóvenes y empujarán feroc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cipitados todos al filo de la esp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V El achicado en ropas de burgué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el Rey a intentar su ofens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nce soldados rehenes la mayor pa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da última y jefe de su hacien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 Al desertor de la gran fortalez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abandonado su pla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enemigo obtendrá un éxito noto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co después de muerto el Emperador será conden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 Bajo color fingido de siete cabezas rap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sembrados diversos explorado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zos y fontanas de venenos roci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fuerte de Génova humanos devorador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 Cuando Saturno y Marte ardan igua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ire muy seco, larga trayecto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fuegos secretos de ardor gran lugar adu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casa lluvia, viento cálido, guerras, incurs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I En lugar muy próximo no lejos de Venu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más grandes de Asia y de Áfr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Rin y Danubio se dirán ven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itos, llantos en Malta y en la costa Ligúst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X Los desterrados defenderán la gran ciu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ciudadanos muertos, heridos y expuls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Aqùilea a Parma promete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ridicar la entrada por lugares no traz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 Muy cerca de los grandes montes Pirine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contra el Águila gran ejército dirig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as abiertas, fuerzas extermin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hasta Pau el jefe persegu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 Las hijas trucidadas en lugar de la esp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homicidio no tendrá gran cul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 los pozos vestidos inund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sposa muerta muy cerca de Aconi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 Los Artómicos por Agen y Lesto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Saint-Felix tendrán su parlamen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Basas vendrán en mala ho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mar Condon y Marsan prontam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I El sobrino mayor por fuerza prob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acto hecho con corazón pusilánim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Ferrara y Asti el duque atorment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una noche se represente la pantomi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Del lago Leman y los Brannonic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juntos contra los de Aquitan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ermanos muchos, pero más Suiz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derrotados con los de Human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 Presto a combatir hará defec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efe adversario obtendrá la victor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retaguardia hará defens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sfallecientes muertos en el blanco territo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 Los Nictóbriges por los de Perigord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vejados, luchando hasta el Ród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sociado de Gascones y Bigor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icionar el templo, el preste predican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Selín, monarca pacificador de Ital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inos unidos, Rey Cristiano del mu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riendo querrá reposar en Tierra San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barrido del mar a los pirat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I El gran ejército de la pugna civi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 noche troquel por el extranjero hal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tenta y nueve muertos en la ciu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los extranjeros pasados a cuchil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X Sangre real huyó, Monhurt, Mas Eguillo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Bordeleses ocuparon las Lan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varra, Bigorre lanzas y pic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tenuados de hambre devorar bellotas de Liej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 Cerca del gran río, gran fosa, tierra agres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quince partes será el agua dividi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iudad tomada, fuego, sangre, gritos,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a mayor parte concierne al colise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 Puente se hará prontamente de barc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r el ejército del gran Príncipe de Bélgi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erán dentro y no lejos de Bruse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egarán, separar siete de esp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 Tropel se acerca viniendo de Eslavo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iejo Destructor arruinará al Est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y asolada verá a Ruma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no podrá apagar la gran lla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I Combate nocturno el valiente capit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cido huirá seguido de algun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pueblo emocionado, sedición no va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propio hijo lo tendrá asedi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V Un grande de Auxerre morirá muy miserab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pulsado de los que bajo él han es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retado por cadenas, también de un rudo cab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ño en que Marte, Venus y el Sol puestos en vera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 El carbón blanco por el negro será calen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ho prisionero y llevado al chirr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ro camello sobre los pies entrelaz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el recién nacido el eje surc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 El año en que Saturno en agua sea un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on el Sol, el Rey fuerte y poder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Reims y Air será recibido y ung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conquistas martirizará inocentes 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 Un hijo del Rey muchas lenguas aprendi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u predecesor en el reino diferent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suegro por su hijo mayor comprend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morir a su principal adher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I El Gran Antonio de nombre realmente sórd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Ftiriosia a su último roí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que de plomo querrá ser áv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ndo el Puerto elegido será sumerg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X Treinta de Londres en secreto conjur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su rey, sobre el puente la empres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él fatalidades la muerte degust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Rey elegido rubio, nativo de Fris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 Los dos ejércitos no podrán llegar a los mur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aquel momento temblar Milán, Tici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mbre, sed, duda tan fuertemente los coge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rne, pan y víveres no tendrán ni un boc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 Al duque Galo obligado a batirse en due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nave Mellele a Mónaco no se acerc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n razón acusado, prisión perpetu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hijo reinar antes de la muerte intent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 Cabeza cortada del valiente capit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chada delante de su adversa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cuerpo colgado por la multitud al pa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undido huirá por remos en viento contra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I Una serpiente vista junto a la cama Re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por dá ma de noche y los perros no ladrará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nacerá en Francia un Príncipe tan Re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cielo venido todos los Príncipes lo ve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V Dos grandes hermanos serán de España ech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ayor vencido en los montes Pirine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rojecerse el mar, Ródano, sangre Leman de Aleman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bón, Bliterre, de Agath, contamin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 El reino a dos dejado bien porn sostend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es años siete meses pasados harán guer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las dos vestales se rebel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ctoriosa siempre en Arménica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 La hermana de la Isla Britán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cerá quince años antes que su herma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u prometido mediante veríf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cederá al reino de balan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 El año en que Mercurio, Marte, Venus retrocede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línea del gran Moncarca quiebra no ha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egido por el pueblo el que está en use junto a Gá do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paz y reino largamente envejec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I Los Albaneses entrarán en Ro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diante Langres será repobl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rqués y Duque no perdonan al homb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, sangre, mortandad, sin agua, marchitos los triga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X El valiente primogénito de la hija del Re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hazará muy lejos a los Céltic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o si les enviara el rayo semejante desconcier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co y lejos, luego profundo de las Hesperi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 Del fuego celeste en el Real edifi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desmaye la luz de Ma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meses gran guerra, muerte gente de malefi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uán, Evreux al Rey no fallará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V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Antes de la venida de la ruina célt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l templo dos parlament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ñal corazón, de un caballero en corcel y la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n hacer ruido al grande enterra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Siete conjurados en el banquete ostent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los tres el hierro fuera del naví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las dos tropas al grande hará llev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con el mazo. Último a la frente le ti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El sucesor del Ducado lleg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 más allá que el mar de Tosca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lorencia tendrá una Rama Gál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cuerdo en su girón náutica Ra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El fuerte mastín de la ciudad expuls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contrariado por la ext ranjera ali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echado el ciervo en los camp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lobo y el oso se darán desconfian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Bajo sombra fingida de quitar servidumb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blo y ciudad la usurpará por sí mism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or hará por fraude de joven puta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gado al campo leyendo el falso proem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Al Rey el augur la mano imponer sobre el jef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a rogar por la paz itáli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 mano izqu:erdá cambiará el cet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ey llegará a ser Emperador pacíf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Del Triunviro serán hallados los hue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uscando profundo tes oro enigmá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alrededor no estarán en rep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e ahondar mármol y plomo metál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Será dejado fuego vivo, muerto escond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 los globos horribles espanto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che sobre naval ciudad en polvo convert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iudad al fuego, el enemigo favorec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Hasta el fondo el gran arco destru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un jefe cautivo al amigo anticip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cerá de dama frente, rostro melenu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por astucia Duque a muerte llev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Un jefe Céltico en el conflicto her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una cueva viendo a los suyos caer muert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angre y heridas y de enemigos cer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ocorrido por cuatro desconoc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El mar no pasará por los umbrales sola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Venus dominarán toda el Áfri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 no ocupará ya más su re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ambiará la parte Asiát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 Junto al lago Leman será conduc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jovencita extranjera ciudad queriendo traicion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su homicidio en Habsburgo la gran fu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os del Rin vendrán a arrebatar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Con gran furor el Rey Romano Bel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vastar querrá a la bárbara falang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ror rechinando expulsará a la gente líb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de Pannonia hasta el ara de Hércu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Saturno y Marte en Leo, España cautiv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jefe Líbico en conflicto atrap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Malta, Heredde tomada viv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Romano cetro será por Gallo golpe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Navegando cautivo tomado gran Pontífic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apresto fallido, los clérigos tumultuos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gundo electo ausente su bien distribu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favorito bastardo a muerte conden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A su alto precio más la lerma sabe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umana carne por muerte en ceniza pon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 Isla de Paros por Cruzados perturb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n Rodas duro espectro aparec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De noche pasando el Rey junto a una Andron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el de Chipre y principal acech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gañado el Rey, la mano fue a lo largo el Ród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conjurados irán a darle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El infeliz perseguido morirá de pe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vencedor celebrará la hecatomb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ístina ley, franco edicto extendido_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uro y el Principe al septimo día ca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El gran Real de oro, de bronce enrique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ta la paz, por un joven declarada la guer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blo afligido por un jefe quejumbr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angre bárbara quedará cubierta la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 Un gran ejército los Alpes atraves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poco antes nacerá el terrible monstru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digiosa y súbitamente volv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Toscano a su lugar más próxim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Por la muerte del Monarca Lat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que habrá por reino socorr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fuego lucirá, el botín divid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uerte pública a los valientes incurs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ll Antes que en Roma el grande haya rendido el al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espanto en el ejército extranjer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scuadrones la trampa cerca de Par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los dos rojos juntos correrán francache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Los dos, contentos, estarán unidos jun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la mayoría a Marte estén conjuntados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de África con temblor y espa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ejército Duunvirato derro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V El reino y la ley bajo Venus edific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 tendrá sobre Júpiter impe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ley y reiuo por el sol levan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frirán lo peor por Saturnin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El Príncipe Árabe Marte, Sol, Venus, Le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ino de Iglesia por mar sucumbi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a Persia muy cerca de un mill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izancio, Egipto, ver. sepr. invad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 La gente esclava y a la vez marci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n alto grado tan elev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mbiarán Príncipe, nacerá un Provinci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rá el mar flota en los montes reclut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 Por fuego y armas no lejos del mar Neg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de Persia a ocupar Trebison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blar Fato, Metelín, Sol aleg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angre Árabe de Hadria cubierta o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El brazo colgando a la pierna a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mblante pálido, en el seno un puñal escond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sa que será herida en la reyer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I grande de Génova será el hierro dej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lX La libertad no será recob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onseguirá un negro fiero, inicuo, vill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la materia del puente sea abier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íster, Venecia la república alter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Todo alrededor de la gran ciu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soldados alojados por campos y puebl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ar el asalto a París, Roma inci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el puente será hecho gran saque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Desde la Antigua tierra de la sapiencia je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ctualmente es la rosa del mun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nte arruinado, y su gran preeminen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súbdita y náufraga de las on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 Donde está todo lo bueno, todo el bien Sol y Lu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 abundante, se acerca su rui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cielo se avanza aventar tu fortu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mismo estado que la séptima ro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Algunos principales de la ciudad rebel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 esforzarán mucho por recuperar la libertad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edazar machos, infeliz contie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itos, baladros en Nantes lástima v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V De lo más profúndo del Occidente Inglé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está el jefe de la Isla Británi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ará una flota en la Gironda por Blo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vino y sal, fuegos encerrados en las barric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Por ciudad franca de la gran mar Sel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leva todavía en el estómago la pied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glesa armada vendrá bajo la nieb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tomar un ramo de la gran abierta gu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De monja el hermano por improvisa fántas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zclará rociada al mineral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placenta da a vieja tard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cado el goteante será simple y rur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Trescientos serán de una voluntad y acuer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ólo para llegar al cabo de su espe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inte meses después todos otra vez de acuer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rey traicionado simulando odio fing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Este gran Monarca sucederá al muer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ará vida ilícita y lúbr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indolencia a todos conced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l fin resucite la Ley Sál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De la verdadera rama de flor de lis sal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sto y alojado heredero de Etrur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sangre antigua de larga mano tej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Florencia florecer en los blas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La sangre Real será tan mezcl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orzados serán Galos de la Hesper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esperará que el término haya pas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ea muerta de la voz la memor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 Nacido bajo las sombras del día noctur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n reino y bondad sobera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renacer su sangre de los lejanos ancest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siglo de oro el de bronce transforman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Marte elevado a su más alto apoge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bligará a los Alóbroges a retirarse de Franc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gente Lombarda causará gran pavu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del Águila comprendidos bajo la Balan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I La gran ruiná de los secretos no se alej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venza, Nápoles, Sicilia, Seez y Po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Germania, en el Rin y Colo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idos de muerte por todos los de Magu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V Por mar el rojo será preso por pira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paz será turbada por su caus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ra y el avaro cometerán por santo ac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gran Pontífice será doblada la arm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 El Gran Imperio quedará pronto deso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trasladado cerca de escabrosa silue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bastardos por el mayor degoll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reinará Enobardo, nariz desmesur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 Por capelos rojos querellas y nuevos cism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hayan elegido al Sabiné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producirán contra él grandes sofism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erá Roma dañada por Albané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 El gran Árabe avanzará muy adel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icionado será por los Bizantin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antigua Rodas se le pondrá del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mucho mayor mal por otros Panoni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I Después de la gran aflicción del cet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enemigos por ellos serán derrot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cuadra de África hacia los Panones irá a nace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 y tierra cumplirán horribles hech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X Nadie de España, sino de la antigua Fran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legido para la navecilla tembl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enemigo se le otorga fi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en su reino será peste crue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 El año en que los hermanos del Lys estén en e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de ellos reinará sobre la gran Roman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blarán los montes cuando se abra paso Lat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hará campaña contra el fuerte de Armen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 La gente de Dacia, de Inglaterra y Polo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 Bohemia harán nueva lig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ir más allá de Hércules la colum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árcinos, Tirrenos levantarán cruel intrig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 Un Rey se comportará de un modo contra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vantará hasta el reino a los exili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sangre nadar la gente casta Hipóli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florecerá por mucho tiempo bajo tal ense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I La ley contenida de Sol y Venu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ropiándose el espíritu de profec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 uno ni otro serán oí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ol tendrá la ley del gran Mesí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V Del puente Euxino y la gran Tarta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Rey habrá que vendrá a ver la Gal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ravesará Alana y Arme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n Bizancio dejará sangrante Gal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 De la comarca de la Arabia Feliz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cerá un poderoso de la ley Mahomét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jar España, conquistar Gran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uego por mar a la gente Ligúst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 Por la muerte de un muy viejo Pontífic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legido Romano de madura e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quien se dirá que la Sede desfigu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guantará largamente y obrará con clari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 Istra del Gaulsier y Avent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por el boquete advertirá al ejérci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 dos peñascos será cogido el botí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ext Mansol perder la fa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I Del acueducto de Uticense y del Gar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floresta y monte inaccesib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nemigo del puente será ligado al puñ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 incluso el jefe que será tan terri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X Para el jefe Inglés en Nimes demasiado mie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a España en auxilio de Aenobar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s morirán por Marte abierto aquel d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n Artois caiga estrella con barb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 Por cabeza rapada será difícil eleg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to más lleve su carga pasa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gran furor y rabia hará dec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 sangre y fuego todo sexo destroz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 El hijo del grande no siendo por su nacimi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byugará los altos montes Apenin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temblar a todos los de la bal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n los montes fuego hasta Mont-Cenis.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eastAsia="es-ES"/>
        </w:rPr>
        <w:t xml:space="preserve">LXII </w:t>
      </w:r>
      <w:r>
        <w:rPr>
          <w:rFonts w:cs="Arial" w:ascii="Arial" w:hAnsi="Arial"/>
          <w:sz w:val="22"/>
          <w:lang w:eastAsia="es-ES"/>
        </w:rPr>
        <w:t>Sobre las rocas se verá llover sang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l Oriente, Saturno Occidental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Orgon guerra, en Roma gran mal v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ves hundidas, y capturado el Trident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I El honor indebidamente llorado de una empresa va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aleotes errantes por latinos, frío, hambre, o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ejos del Tíber de sangre la tierra teñ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obre los mortales caerán diversas plag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V Los reunidos por descanso de gran núm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ierra y mar consejo transmit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a el Otoño Génova, Niza de la somb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campos y ciudades el jefe contraband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 El miedo súbitamente venido será gran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gunos principales del asunto se esconderá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ama en ascuas no será más vis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poco a poco los grandes se enoja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 Bajo los antiguos edificios vesta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alejados del acueducto arruin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ol y Luna son los relucientes meta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diente lámpara Trián de oro parpade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 Cuando el jefe Perusa no se despoje de su tún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ntidos cubiertos totalmente desnudos expoli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tomados siete hecho aristocrá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dre a hijos muertos heridos en la gargan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I En el Danubio y del Rin vendrá a beb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Camello, de ello no se arrepenti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blar del Ródano y más fuerte los del Loi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junto a los Alpes el Gallo lo venc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X Cuanto más esté el grande en falso sueñ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nquietud vendrá a tomar repos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vantad falange de oro, azul y ro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byugar África, roerla hasta los hues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 Regiones sujetas a la Balanz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n tembla r los montes con gran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tivos todo entrambo sexo y toda Bizan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 gritará al alba tierra a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 Por el furor de uno que esperará el agu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gran rabia todo el ejército turb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rgadas de nobles diecisiete nav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 la rgo del Ródano un mensajero tarde lleg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 Por el placer de edicto voluptu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mezclará el veneno en la f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us tendrá un curso tan virtu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ofuscará del Sol toda ley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I Perseguida por Dios será la Igles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os santos Templos serán expoli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hijo pondrá a su madre desnuda en cami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los Árabes a los Polones un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De sangre Troyana nacerá corazón Germánic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 convertirá en una gran potenc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fuera expulsará gente extraña Arábi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olviendo la Iglesia a su antigua preemine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 Subirá alto sobre el bien más a la diest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manecerá sentado sobre la piedra cuad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a el Mediodía puesto a la venta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stón torcido en mano, boca férre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 En un lugar libre izará su estanda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no querrá en ciudad tener asien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ix, Carpen, la Isla Volce, Monte Cavaill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todos estos lugares abolirá su huel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Todos los grados de honor Eclesiás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cambiados en día quirinal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Marcial el quirinal flamín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un Rey de Francia lo hará vulcan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I Los dos unidos lo serán por poco tiemp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l cabo de trece años al Bárbaro Sátra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dos lados harán tal perdimi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uno bendecirá la Barca y su cap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X Por sagrada pompa abajará las a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venida del gran legislado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humilde levantará, vejará a los rebeld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nacerá en la tierra ningún emulad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 El Ogmión gran Bizancio se acerc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pulsada será la Barbárica Lig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s dos leyes una la esténica abandon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árbara y Franca en perpetua intrig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 El pájaro Real sobre la ciudad sol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siete meses hará nocturno augu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ro de Oriente caerán rayos y true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días a las puertas los enemigos aler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 La paz se concluirá fuera de la fortale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drá de ella el que está desesper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los de Arbois, de Langres, junto a Bress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ndrán el monte Dolle, emboscada de enemig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I Los que tengan empresa subvert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igualable reino, fuerte a invencibl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brarán -con fraude, noches tres advert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mayor en la mesa lea la Bibl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V Nacerá del abismo y ciudad desmesu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cida de padres oscuros y tenebros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a potencia del gran Rey reverenci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rrá destruir por Rouen y Evreux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 Por los Suevos y lugares circunveci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rán en guerra a causa de muchedumbr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ámbaros marinos, langostas y mosqui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Leman yerros serán bien encuer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 Por las dos cabezas y tres brazos separ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iudad grande por aguas será vej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des de entre ellos por exilio perd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una cabeza Persa Bizancio muy presion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 El año en que Saturno fuera de servidumb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os francos terrenos será de agua inund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angre Troyana será su matrimon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erá hermana de Españoles circund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 En el arsenal, por odioso diluv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os otros mares encontrado monstruo mari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óximo al lugar será hecho un refug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nteniendo Savona de Turín esclav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X Dentro de Hungría por Bohemia, Nava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por bandera santas sedicion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flores de lis llevando la ba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Orleans provocará emoc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 En las Cícladas, en Perinto y Lari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sparta y en todo el Pelopones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carestía, peste por falsa reconoc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e meses resistirá y todo el Quersone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 En el gran mercado que se llama de los embuste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todo Torrente y campo Ateniens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sorprendidos por los jinet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te Albanés, Leo, Sat, Acua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 Después mantenida la sede diecisiete añ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nco cambiarán en tan cumplido térmi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será elegido al mismo tiemp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no se adaptará al gusto de los Roman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I Bajo el territorio del redondo globo lun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sea dominador Mercu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sla de Escocia hará un lumin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 los Ingleses llevará a la ru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V Trasladará a la gran Germa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rabante y Flandes, Gante, Brujas y Bolon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tregua santa, el gran Duque de Arme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altará Viena y Colon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 Náutico remo invitará a los Umbrí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gran Imperio entonces vendrá a concit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ar Egeo de las líneas los estorb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mpidiendo a la onda Tirrena volver a flot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 En medio del gran mundo la r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nuevos hechos sangre pública derram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decir verdad se tendrá boca cer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según la necesidad llegará tarde el espe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 El nacido deformado por horror sofo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ä ciudad del gran Rey habitabl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dicto severo de los cautivos revoc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izo y truenos, Condonación inestima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I A cuarenta y ocho grados climátic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I fin de Cáncer tan gran sequí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ces en mar, ríos, lago dese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earne, Bigorre por fuego cielo en angust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X Milán, Ferrara, Turín y Aquile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pua, Brindis vejadas por gente Célti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León y falange aquile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Roma tenga al viejo jefe britán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 El botafuego por su fuego engañ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fuego del cielo a Carcas y Coming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oix, Aux, Mazere, insigne anciano fug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de Essen, de Sajonia y Turingia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VI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Alrededór de los montes Pirineos un trope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gente extranjera socorrer al nuevo Re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nto al Garona del gran templo de M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jefe Romano la temerá en el agu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En el año quinientos ochenta más o me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llegará a un siglo muy extrañ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año setecientos, y tres cielos por testig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varios reinos de uno a cinco harán cambi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Río que agita al recién nacido Cél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del Imperio en gran discord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joven Príncipe por gente Eclesiást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viará el cetro coronal de concord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El río Céltico cambiará de rib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resistirá más la ciudad de Agrip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 mudará a excepción del viejo lengu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, Leo, Marte, Cáneer en rapi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Si gran carestía por ola pestíf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abundante lluvia a lo largo del polo ár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matobryn cien leguas del hemisfe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virán sin ley, exentos de polít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Aparecerá hacia el Septentr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ejos de Cáncer la estrella cabellu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a, Siena, Boecia, Eretr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grande de Roma morirá, la noche desaparec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Noruega y Dacia y la Isla Britán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hermanos unidos serán vej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jefe Romano nacido de sangre Gál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as tropas en las florestas rechaz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Los que estaban en el reino para sab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cambio Real serán empobreci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desterrado sin apoyo no tendrá o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trados y letras no serán muy apréci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En los sagrados templos habrá escándal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ados serán por honores y alabanz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uno se grabará de plata y oro las medal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fin será en tormentos muy extrañ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Por poco tiempo los templos de colo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blanco y negro los dos entremezcl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jos y amarillos les parecerán adic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, tierra, peste, fuego de agua enloquec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De siete retoños a tres quedarán reduc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mayores serán sorprendidos por la m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de ellos serán tentados por fratricid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conjurados durmiendo serán muer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 Levantar un ejército para llegar al Impe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Vaticano la sangre Real resisti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lamencos, Ingleses, España con Aspi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Italia y Francia contend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Un dudoso no vendrá lejos del re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ayor parte lo querrá sosten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capitolino no querrá que él rei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gran carga no podrá manten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Lejos de su tierra el Rey perderá la bata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punto de escapar acosado por los seguidores pre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gnaro preso bajo la malla do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jo un fingido hábito y sorprendido el enemig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En la tumba será hallado el Príncip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tendrá el premio por encima de Nuremberg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spañol Rey en sutil capricorn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gañado y traicionado por el Gran Gutrenberg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El que será raptado por el joven Milv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Normandos de Francia y Picard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negros del templo del lugar de Negrisilv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n albergue y fuego de Lombard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Después de las limas quemadas los burre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bligados estarán a cambiar hábitos vari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Saturninos quemados por los moline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arte muchos que no estarán cubier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Por los Físicos el gran Rey abando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uerte, no arte, del Ebrien está en v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Él y su yerno al alto reino empuj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cia dada a la gente que a Cristo envid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La verdadera llama engullirá a la da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querrá arrojar los Inocentes al fueg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llegar al asalt o el ejército se infla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n Sevilla monstruoso buey sea vis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 La unión fingida durará po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s habrán cambiado, la mayoría reform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os barcos habrá gente endurec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ma tendrá entonces un nuevo leopar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Cuando los del polo ártico estén un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Oriente gran espanto y temo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o elegido, el grande sostenido tiemb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das, Bizancio con sangre Bárbara teñ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 Dentro de la tierra del gran templo Cél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ino en Londres por Paz fingida lastim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barca entonces se hará cismát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bertad proclamada será a cuerno y gri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El espíritu del reino será duramente impug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e levantarán pueblos contra su Re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novada la paz, las leyes santas empeor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ser raptado y puesto en gran tem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V Marte y el cetro estarán un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jo Cáncer calamitosa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co después nuevo Rey será ung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por largo tiempo pacificará la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Por Marte contrariada será la monarqu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gran pescador en turbación ruin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oven negro rojo tomará la jerarqu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traidores llegarán en día de lloviz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7 Cuatro años la sede más o menos aguant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sobrevendrá libidinoso de v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ávena y Pisa, Verona sostend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quitar la cruz del Papa envid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 En las Islas de cinco ríos a u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I creciente del gran Chirén Selí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s lloviznas del aire, furor de u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is escapados escondidos fardos de li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El gran Céltico entrará en Ro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uciendo legiones de desterrados y proscrit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pastor condenará a muerte a to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que por el gallo estuviesen a los Alpes un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X La viuda santa oyendo las notici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us ramas puesta en perplejidad y turbac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será llevado a apaciguar las querel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u perseguimiento de las razas quedará colm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Por la apariencia de Santa santi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traicionada a los enemigos la sed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che que se pensaba dormir en seguri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Brabante irán los de Liej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El Rey hallará lo que deseaba ta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Prelado sea censurado sin culp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spuesta al Duque le hará mal cont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Milán llevará a varios a la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m Por traición a vergajazos a muerte bat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perado luego será por su desorde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sejo frívolo por el gran prisionero oí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rba enfurecida cuando Berich venga a mord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Su última mano por Alus sanguina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se podrá por mar garantiz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 dos ríos temerá militar m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negro airado arrepentirse le h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m De fuego volante la maquin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a turbar al Gran jefe asedi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habrá tal sedi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desesperación estarán los derrot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Cerca de Rion y junto o la blanca lav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ies, Tauro, Cáncer, Leo, Virg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rte, Júpiter, el Sol quemará gran llanu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osques y ciudades, letras escondidas en el ci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Ni bien ni mal por bátalla terrest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egará a los confines de Perus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belde Pisa, ver malestar en Flor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herido de noche sobre mulo en negra gualdrap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La obra antigua se termin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techo caerá sobre el grande mal rui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acusará un inocente condenado a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cente escondido, tallares bajo la nebl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A los deseosos de paz los enemig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a Italia supe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egro sanguinario, rojo será comisio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, sangre derramar, agua de sangre colore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El hijo del Reino por paternal resca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poliado será por liber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nto al lago Trasimeno el azul cog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tropa en rehén por excesivo beb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Grande de Maguncia para extinguir gran se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u gran dignidad sera priv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Colonia se lamentarán tan vivam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l grande de espaldas al Rin sera ech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El segundo jefe del Reino de Dinama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de Frisia y la Isla Britán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gastar más de cien mil marc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explotar en vano un viaje a Ital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A Logmión sera dejado el re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gran Selín que realizará otro hech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s Italias extenderá su ense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gido será por prudente contrahech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I Por mucho tiempo quedará sin ser habi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el Sena y Marne riegan los contorn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Támesis y marciales ten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cepcionados los guardias creyendo rechaz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V De noche por Nantes el Iris apare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tificios marinos provocarán la lluv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abismo arábigo gran flota se hund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monstruo en Sajonía nacerá de oso y cer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 El gobernador del Reino muy discre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queriendo consentir a la propuesta Re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ltesa flota por el contrario vi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 entregará a su más desle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 Un justo será al destierro envi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pestilencia a los confines de Nonsegg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spuesta al rojo lo hará descarri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retirando al Águila y a la Ra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.VII Entre dos montañas los dos grandes reuni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andonarán su fingimiento secre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ruselas y Dolle por Langres agobi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Malinas ejecutar su pes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I La santidad en exceso fingida y seducto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mpañada de un hablar discre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iudad vieja y Parma por demás apresu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lorencia y Siena dejarán más desiert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X De la parte de Mammer gran Pontífic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byugará los confines del Danub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rojar las cruces, por hierro y por pill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tivos, oro, anillos más de cien mil rubl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 Dentro del pozo serán hallados los hues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l incesto cometido por la madrast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stado cambiado, se querrá ruido y escánda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habrá Marte esperando por su ast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 Pueblo reunido ver nuevo espectácu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íncipes y Reyes entre muchos asisten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ilares hundirse, muros, pero como milag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y salvado y treinta de lós presen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 En vez del grande que será conde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ra de prisión, su amigo en su lug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speranza troyana en seis meses juntos nacida muer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Sol en la urna, serán pintados ríos en glaci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I El gran Prelado Céltico al Rey sospech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che por curso saldrá fuera del rei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Duque fértil a su gran Rey Breta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izancio a Chipre y Túnez insospecho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V A punta del día, al segundo canto del gal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Túnez de Fez y de Beg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Árabes cautivo el Rey de Marruec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ño mil seiscientos y siete de Liturg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 Al chiflado Duque, ocupando el espa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la Arabesca ver, súbitamente descubier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ípoli, Chio y los de Trapesonc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que preso, Marnegro y la ciudad desier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 La temida armada del enemigo Narb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medrentará muy mucho a las Respéric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piñán vaciado por el ciego Darb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Barcelona por mar dará las pic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 Aquel que está mucho antes en el Re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niendo jefe rojo próximo a la Jerarqu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pero y cruel y se hará tanto tem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cederá a sagrada monarqu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I Entre los dos monarcas alej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Sol por Selín claro perd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simultaneidad entre dos indign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 las Islas y Siena la libertad devuel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X Dama en furor por rabia de adulte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rdirá a su Príncipe conjuras a más no pode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en breve será cortado el vitupe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iecisiete serán enviados al marti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 El Príncipe fuera de su territorio Cél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traicionado, engañado por intérpret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uen, Rochelle por los de la Armór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puesto dè Blaue engañados por clérigos y monj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 El gran tapiz enrollado no mostr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que a medias la mayor parte de la histor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rojado del Reino lejos áspero apare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el hecho bélico cada uno querrá creer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 Demasiado tarde los dos las flores se habrán perd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la ley serpiente no querrá hace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s fuerzas Lígures con una cofrad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vona, Albenga, por un monje gran marti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I Sólo la dama quedará en el re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único siendo primero en el lecho de hono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años será de dolor atormen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larga vida en el Reino por gran felici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V No se llegará a ningún acuerdo de paz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los interesados obrarán por engañ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paz y tregua tierra y mar protes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Barcelona asaltada con habilidad la flo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 Gris y despacho semiabierta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che serán asaltados y pill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acho tomado pasará por la fu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templo abierto, dos en la parrilla as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 En el fundamento de la nueva sec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los huesos del gran Romano hall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pulcro de mármol aparecerá cubier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tierra temblará en Abril, mal enterr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 Al gran Imperio sucederá otro muy distin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ondad distante más de felicidad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gido por uno salido no lejos de la pleb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romper reinos gran infelici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I Cuando los soldados furor sedici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su jefe hagan de noche hierro luci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emigo de Alba sea por mano furi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vejar Roma y principales seduc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X La piedad llegará sin tardar much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es daban se verán constreñidos a tom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nudos, muertos de frío, sed, malher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rán los montes suscitando gran clam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 Como jefe del mundo el gran Chirén s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ngún otro después amado, temido, respet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fama y alabanzas los cielos sobrepas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l solo título de victorioso muy conten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 Cuando se quiera al gran Rey emparent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que haya del todo el alma rendi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el que menos vendrá a compadecer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eones, de Águilas, cruz, corona vend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 Por arrebato fingido de emoción div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la mujer del gran fuerte viol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eces queriendo condenar esta doctr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íctima al pueblo ignorante inmol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I En una gran ciudad un monje y artes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nto a la puerta alojado y en las murall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Módena secreto, caúto al habl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icionar so color de esponsa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La desechada al reino volv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enemigos hallados de los conjur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que nunca su tiempo triunf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es y setenta a muerte muy asegur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 El gran piloto por el Rey será convo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jar la armada para un más alto puesto ocup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años después será contrabande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árbaro ejército hará a Venecia tembl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 La ciudad antigua de antenorada forj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pudiendo ya más al tirano soport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ango disimulado en el templo cortar cuel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suyos el pueblo a muerte vendrá a conden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Por la victoria del burlado fraudul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ejércitos uno, la revuelta Germa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jefe asesinado y su hijo en la tie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lorencia, Ímola perseguidas en Roma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I Proclamar victoria del gran Selín creci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Águila será aclamada por los Roma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cino, Milán y Génova en ello asiente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por ellos mis mos Basil gran reclam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X Junto a Tesín los habitantes de Loi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arona y Saona, Sena, Tain, y Giro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allá de los montes levantarán un promonto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licto dado, surcado el Po, onda sumerg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 De Fez el reino llegará a los de Euro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 su ciudad y espada corta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de Asia tierra y mar con gran tro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zules, persas, cruz, a muerte conduc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 Llantos, gritos y lamentos, alaridos, espa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azón inhumano, cruel, negro y despavor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man, las Islas, de Génova los mayo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 derramada, frïo, hambre, a nadie gra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 Por los desiertos del lugar, libre y aris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a errar sobrino del gran Pontífic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 a palos por siete con pesado tron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que después ocuparán Cif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I El que tanto honor y caricias habrá ten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su entrada de la Galia Bel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tiempo después hará tantas rudez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stará contra la flor tan bél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V El que en Esparta Claudio no puede rein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tanto por vía seductiv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de un corto largo lo hará arañ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ontra el Rey hará su perspectiv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 La gran ciudad de Tarso por los Gal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destruida, cautivos todos a Turbá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corro por mar del gran Portugalé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mero de verano, el día de San Urb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 El gran Prelado, un día, según un sueñ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terpretado contra su sent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Gascuña le llegará un monj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hará elegir de Sens al gran Prel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 La elección hecha en Frankfurt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tendrá cuenta, Milán se opond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más próximo parecerá tan f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más allá del Rin a los moros ech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I Un gran reino quedará deso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l Hebrón se habrán junt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ntes Pirineos le habrán conso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n mayo las tierras hayan tembl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X Entre dos cepos, pies y manos a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miel rostro untado y de leche sustent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vispas y moscas fétidas, amor disgus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visiones falseadas, Cife tent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 El deshonor hediondo y abominab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l hecho será felicit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excusado, para no ser favorab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a la paz Neptuno no será incitadò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 Del conductor de la guerra nav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jo desenfrenado, severo, horrible pes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tivo del mayor escapado en la bas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nazca del grande un hijo Agrip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 Príncipe de belleza tan vene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ucido al jefe, el segundo hecho traicion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iudad con la espada de polvo faz adus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uy grande homicidio el jefe por el Rey odi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I Un prelado avaro engañado por la ambi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da demasiado grande que él no pueda pedi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mensajeros y él bien chasque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r quién al revés el tronco cortar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V Un Rey airado se habrá contra los perju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arneses de guerra seán prohibi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eneno teñido en azúcar por las fres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s aguas batidos, muertos diciendo ¡hiere!, ¡hiere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 Por un detractor calumniado apenas na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sean hechos enormes a imponent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ínima parte al mayor dud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pronto el reino será divid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 Gran ciudad a los soldados abandon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nca vio mortal tumulto tan próxim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Oh, qué horrible mortandad se acerca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 una sola ofensa será perdon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 Cinco y cuarenta grados el cielo quem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 se aproxima a la gran ciudad nuev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instante gran llama dispersa salt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se quiera de los Normandos hacer prueb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I Arruinada en los Volsgos de miedo tan terrib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gran ciudad manchada, hecha pestil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quear Sol, Luna y violar sus templ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os dos ríos enrojecer de sangre fluy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X El enemigo docto se volverá confu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campo enfermo y de hecho por celad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ntes Pirineos y Poeno le habrán hecho renunc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l río descubriendo antiguas bas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 Hija de la Aurora, asilo del mals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hasta el cielo se ve el anfiteatr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digio visto, tu mal está muy próxim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s cautiva y veces más de cuatro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VII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El arco del tesoro de Aquiles engañ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procreados comunicada la cuadrangul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emento será conocido al hècho Re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cuerpo visto colgado según la voluntad popul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Por Marte abierto Arlés le dará guer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che serán atemorizados los sold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egro, blanco a la India en tierra disimu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réis y oiréis bajo la fingida sombra a los traidor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Después de Francia la victoria nav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Barquinones, Salinones, los Focen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edra dorada, yunque con la bala empot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Tolón consentirán en el engañ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El Duque de Langres sitiado en Dol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mpañado de Autun y Liones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inebra, Habsburgo unidos a los de Mírando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ravesarán los montes contra los Anconetan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Vino sobre la mesa será derram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tercero no alcanzará la que pretend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veces en el negro de Parma hund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usa hará lo que Pisa deseab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Nápoles, Palermo y toda la Sicil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no bárbara quedarán deshabit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órcega, Salerno y de Cerdeña la Is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mbre, peste, guerra, fin de los males inten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En el combate de los grandes caballos lige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gritará el gran creciente confus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che matar en los montes, moradas pastori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jos abismos en la profunda fo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Flora, huye, huye que se acerca el Rom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Fesulán será conflicto dä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 derramada, los mayores capturados a m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 templo ni sexo serán perdon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Dama en ausencia de su gran capit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requerida de amores por el Virre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ingida promesa, desdichado rega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 las manos del Gran Príncipe Baré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Por el gran Príncipe vecino de Le Man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izarro y valeroso jefe del gran ejérci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 y tierra de Galos y Norman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ltrapasar Barcelona a Isla saque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El Infante Real despreciará a su mad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jo, pies heridos, rudo desobedi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ticia a dama extraña y muy amar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de quinientos de los suyos serán muer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ri El gran posnacido pondrá fin a la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 los dioses reunidos serán excus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hors, Moissac irán lejos de la barric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store rechazado, Angers arras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De la ciudad marina y tributar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abeza rapada tomará la satrapí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pulsar sórdido que será luego contra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catorce años detentará la tiran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Que era falso dirá topograf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interiores de los monumentos serán profan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lular de sectas, Santa filosof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blancas, negras y por antiguas verd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Ante una ciudad de la comarca Insub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habrá sido sítiada siete añ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uy gran Rey hará en eila su ent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udad más fibre fuera de sus enemig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Ingreso solemne por la gran Reina hech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el lugar fuerte a inaccesibl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jército de los tres leones será deshech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vocando dentro un caso horroroso y terri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El Principe raro de piedad y clemen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a cambiar por rnuerte gran conocimien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gran reposo el reino trabaj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grande vaya pronto a ser castig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Los sitíados disimularán sus arm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días después harán cruel sal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rechazados, fuego sangre. Siete muertos a hachaz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ama que había tejido la paz hecha cautiv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El fuerte Nicene será combat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cido será por rutilante met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hecho será por mucho tiempo debat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los ciudadanos e traño espantaj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 Embajadores de la Toscana lengu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ril y Mayo Alpes y mar cruz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él de novillo expondrá la aren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da Gálica viniendo a cancel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Por la creciente enemistad de los Volsg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simulada echará al tir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el puente de Sorgues se hará el tráf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condenar a muerte él y su adher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 Los ciudadanos de Mesopotam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rán al encuentro de los amigos de Tarrag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egos, ritos, banquetes, mucha gente adormec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cario en el Ródano, tomada ciudad, aquellos de Auson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El Cetro Real estará obligado a tom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 que sus predecesores habían solici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s que el anillo se hará sentir malam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se venga el palacio a saque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V El sepultado saldrá de la tum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con cadenas atar al fuerte del pu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venenado con huevos de Barb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de de Lorena por el Marqués del Pu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Por guerra larga todo el tesoro ago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para soldados no habrá din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ugar de oro, de plata, cuero será us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ronce galo, señal creciente de Lu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 Fustas y galeras en torno a siete naví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librada una mortal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I jefe de Madrid le sentarán las costu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escapados, y cinco llevados a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 Junto a Vasto la gran caballer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Ferrara impedida por el bag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spuestos en Turín harán tal cacer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robarán en el fuerte a sus rehe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El capitán conducirá gran pre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la montaña de los enemigos más cerca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deado, por fuego hará tal cami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huidos, menos treinta as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X El gran Duque de Alba se rebel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hará traición a sus grandes par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de Guisa vendrá a debelar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tivo llevado y monumento levan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El saqueo se acerca, fuego, mucha sangre derra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, grandes ríos, de los boyeros la empre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Génova, Niza tanto tiempo espe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ossar, Turín, en Savillán la pre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Del Languedoc y Guyena más de diez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l querrán los Alpes de nuevo pas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de Alóbroges ir contra Brund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in y Bresse les volverán a hacer fr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 Del Monte real nacerá de una prosap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vendrá a infundir pavura y tiraniz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alzar gestas de la marcha Milla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aenza, Florencia dorada y gentes enerv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Por fraude reina, fuerzas expoli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flota obsesa, pasaje a la esp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fingidos amigos vendrán, a aliárse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ertar odio largo tiempo adormec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V En gran pesar estará la gente Ga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azón vano, ligero creerá temeridad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n, sal, ni vino, agua, veneno ni cerve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yor cautivo, hambre, frío, necesi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La gran lonja se lamentará, llor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aber elegido, habrá errado en la edad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dillo con ellos no querrá mo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fraudado será por los de su propia lengu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Dios, el cielo, todo el verbo Divino en la on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evado por siete ruines rojos a Bizan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los ungidos trescientos de Trebison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leyes darán horror, después cree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Diez enviados, jefe de nave meter a m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uno advertido, en el ejército guerra abier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usión jefe, uno se pincha y muer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rin, stecadas naves, jefe en la n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El primogénito Real sobre corcel voltea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abará excitado de tan duro corr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oca, labios belfos, pie del estribo colgan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rastrado, tirado, horriblemente mor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El conductor del ejército Francé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eando perder la principal falang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ncima del solado de roca y piza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fondará por Génova gente extranje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Dentro de toneles por fuera untados de aceite y gra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veintiuno ante el puerto cer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 segunda ronda por muerte harán proe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anadas las puertas, y los de la ronda muer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 Los huesos de los pies y de las manos apretados, Por ruido mucho tiempo ca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habitada, Serán por sueños hurgando desenterrados, Casa salubre y sin ruido habit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Dos de los peces capturados por los recién ven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cocina del gran Principe entreg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tiznado los dos al hecho conoc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so quien deseaba al primogénito matar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VIII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Po, nacido, Loron más fuego que a sangre s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ude nadar, escapar el grande a los seguidor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hostigará y rechazará su ingre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mplona, Duranza los tendrá pres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Perdón y aguas y autor de Miran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o veo del cielo fuego que los envuelv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l Marte unido al León, después Marman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ayo, gran pedrisco, muro cae en el Garo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En el castillo fortificado de Vigilance y Resvier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ncerrado de Nancy el neonac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 Turín serán quemados los primer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de luto Lyón sea trans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Dentro de Monech el Gallo será recib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ardenal de Francia aparece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legación Romana sera engañ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bilidad al Águila y fuerza al Gallo nac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Aparecerá templo reluciente ador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lámpara y el cirio en Borne y Breteui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ucerna el cantón desvi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el gran Gallo en el féretro se ve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Claridad fulgurante en Lyón compareci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rillante, Malta ocupada, improvisamente sera apag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rdos, Moriscos tratará burlándol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inebra a Londres a Gallo traición fing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Vercelli, Milán dará inteligen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 Tycin, será hecho el dañ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rer por el Sena agua, sangre, fuego por Flor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Única opción de arriba abajo haciendo fuel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Cerca de Linterna, en toneles cerr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hivaz hará por el Águila la intri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legido quebrantado, él, sus gentes encerr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 Turín rapto esposa llev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Mientras el Águila y el Gallo en Savo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én unidos, Mar, Levante y Hungr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jército en Nápoles, Palermo, Marca de Anc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ma, Venecia, por Barba horrible gri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Hedor grande emanará de Lausa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o se sabrá el origen del hech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echará fuera la gente leja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 visto :en el cielo, derrotado pueblo extranje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Pueblo infinito aparecerá en Vice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n fuerza, fuego quemar la basílic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Lunage derrotado grande de Valenc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Venecia por muerte tome p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 Aparecerá cerca de Buffalor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lto y prócer que entró en Mil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bate de Foix con los de San Mor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n bribonadas vestidos de truh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El cruzado hermano por amor desenfren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por Preto a Bellerofón mor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snadas de mil años la mujer furio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ebe el brebaje, los dos luego perec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El gran crédito de oro y de plata en abundan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fuscará por libido el honor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conocida de adulterio la ofen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levará a su gran dehon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Hacia Aquilón grandes esfuerzos por masas de hombr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si Europa y el universo vej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dos Iglesias pondrán en tal aprie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 los Panonios vida y muerte reforz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En el lugar en que Hierón hizo su nave fabric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gran diluvio habrá y tan súbi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o habrá lugar ni tierras refugiars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onda llegará hasta el Fesulano Olímp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Los acaudalados pronto serán desposeí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tres hermanos el mundo será turb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enemigos apresarán ciudad mar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mbre, fuego, sangre, peste y el doble de todos los ma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Nacido de Flora de su muerte será cau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gún tiempo antes por joven y vieja boy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los tres lises le harán tal pau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u fruto silvestre como carne cruda y madu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Para sostener la gran capa empañ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aclararla los rojos se acudi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familia, de muerte será casi oprim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rojos al rojo mata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 El falso mensaje por la elección fingi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rrer por la ciudad destrozada, esperanza perd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oces aceptadas, de sangre capilla teñ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 otro el imperio entreg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En el puerto de Agde tres fustas entra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evando infección, no fe, y pestil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ndo el puente mil millares tembl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l puente romper a tercera resiste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 Gorsan, Narbona, por la sal adverti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chan, la gracia Perpignan traicion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iudad roja no querrá consent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gran hurto paño gris vida frustr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Cartas halladás en los cofres de la Re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da de firma ni ningún nombre de auto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policía serán escondidos los regal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no se sabrá quién sea el amad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lv El lugarteniente en la entrada del port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tacará al grande de Perpigna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 intentando salvarse en Montpertu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burlado el bastardo de Losigna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Corazón del amante abierto de encendido amo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arroyo embelesará a la Dam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edio mal falseará cans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adre a los dos privará cuerpos del al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 De Catón es hallado en Barcel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sto en abierto lugar, pedroso y alej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de que tiene y no tiene querrá Pampl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abadiato de Montferrat nebl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 La senda por la que el uno sobre el otro carnalmente pe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chado fuera del más desierto atrevido y agall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scrito del Emperador de Fénix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ru a quien nada es para ningu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Los simulacros de oro y de plata infl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tras el rapto al fuego fueron arroj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descubierto todos extintos y enturbi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mármol inscrito, prescripto interpone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X En la cuarta columna se consagra a Satur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ierra temblante y diluvio part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jo el edificio Saturnino encontrada ur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oro Capion contento y luego rend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Dentro de Toulouse, no lejos de Beluz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riendo un pozo lejos, palacio de espectácu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soro hallado, cada uno irá a contrari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n dos lugares muy cerca del temp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Primer gran fruto el Príncipe de Persquie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luego vendrá un muy cruel malig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Venecia perderá su ufana glo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malquistado por el más alegre Celi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 Guárdate, Rey Galo, de tu sobr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hará tanto que tu único hij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a maltratado a Venus voto hacie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mpañado de noche que tres y sei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El grande nacerá de Verona y de Vice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levará un sobrenombre muy indig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en Venecia quiera tomar veng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ismo tomado hombre de acecho y sig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V Después de la victoria del León sobre Ly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montaña de Ivra Secatum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ves y Brodes séptimo mill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yón, Ulme en Mansol muerte y tumb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En la entrada del Garona y del Bays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a floresta no lejos de Damaz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mpos helados, después granizo y viento frí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elo en la Dordonia por error de Mez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Será encargado Conde ungir proclam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aulne y Santalbino y Bel la ob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vimentar mármol de torres mira a lo lej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podrán resistir y obra ma est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La fortaleza cerca del Tami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erá por aquel entonces, el Rey allí encer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unto al puente se le verá en cami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delante muerto, después dentro del fuerte atrinche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El Rey de Blois en Aviñón rein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tra vez el pueblo en monopol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Ródano por mar hará bañ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sta cinco, el último cerca de Nol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El que haya estado por Príncipe Bizant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chado por Príncipe de Toulous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fe de Foix por el jefe Tolenti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 fallará, no rehusando la espo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La sangre del justo por Taurer la do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vengarse de los Saturnin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nuevo lago sumergirán la mesn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irán contra los Albanin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 Elegido será Renard sin decir palab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endo pública penitencia, viviendo de pan de ceb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ranizará duramente casi como un gal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niendo el pie en la garganta de los más grand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Por avaricia, por fuerza y víolen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jará a los suyos el jefe de Orlean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San Memir rialto y resist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 en su tienda que en ella duerme div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I Por la decisión de dos cosas bastar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eto de sangre ocupará el re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l lictorio serán los golpes de los dar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eto con llanto arriará la ense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V El procreado natural de Ogm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iete a nueve del camino desvi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rey de mucho y amy aumy hom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be a Navarra fuerte de Pau prostern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 La mano escarpiada y la pierna vend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jos después cerca de Calais llev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 consigna de orden la muerte será aplaz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en el templo por Pascua sangr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 Pol Mensole morirá a tres leguas del Ród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uye las dos próximas tarascas destruid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que Marte hará el más horrible tro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gallo y de águila de Grancia tres herman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 El lago Trasimeno dará testimon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gunos conjurados estarán en Peru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de ellos se fingirá juici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matará al Tedesco golpeando el esternón y el rost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I Saturno en Cáncer, Júpiter con Ma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 Febrero Caldondon salvatier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altado Castulón atacado por tres par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Verbiesque conflicto mortal gué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X Saturno en buey juega en el agua, Marte en flech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is de Febrero mortandad tra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Cerdeña en Brujas tan gran brech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n Ponteroso jefe Barbarino mor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 La pestilencia alrededor de Capadi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tra hambre cerca de Sagón se apres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aballero bastardo de buen anci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grande de Túnez hará cortar la tes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 El Bizantino haciendo obl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vuelto a tomar para sí Córdob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camino largo descanso tom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r pasando proa por Golongna ocup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 El Rey de Bloys en Aviñón rein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mboise y semilla vendrá a lo largo del Indr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ña en Poitiers, santas alas arruinad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ante de Boni... (verso incompleto)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I En Bolonia querrá lavar sus yerr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podrá en el templo del so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olará haciendo cosas tan al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jerarquía no hubo otro igu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V Bajo el color del pacto matrimon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ho magnánimo por el gran Chirén Selí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ntín, Arras recobrado en el viaj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españoles hecha segunda gran matan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 Entre dos ríos se verá encer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neles y barricas unidos para más allá pas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cho puentes rotos, jefe tan endure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ños perfectos son degollados con cuchil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 El bando débil la tierra ocup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l alto lugar proferirán horribles gri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rebaño de seres a un lado estorbará,</w:t>
      </w:r>
    </w:p>
    <w:p>
      <w:pPr>
        <w:pStyle w:val="Normal"/>
        <w:rPr/>
      </w:pPr>
      <w:r>
        <w:rPr>
          <w:rFonts w:cs="Arial" w:ascii="Arial" w:hAnsi="Arial"/>
          <w:sz w:val="22"/>
          <w:lang w:eastAsia="es-ES"/>
        </w:rPr>
        <w:t xml:space="preserve">Tumba cerca de </w:t>
      </w:r>
      <w:r>
        <w:rPr>
          <w:rFonts w:cs="Arial" w:ascii="Arial" w:hAnsi="Arial"/>
          <w:i/>
          <w:sz w:val="22"/>
          <w:lang w:eastAsia="es-ES"/>
        </w:rPr>
        <w:t xml:space="preserve">D. nebro </w:t>
      </w:r>
      <w:r>
        <w:rPr>
          <w:rFonts w:cs="Arial" w:ascii="Arial" w:hAnsi="Arial"/>
          <w:sz w:val="22"/>
          <w:lang w:eastAsia="es-ES"/>
        </w:rPr>
        <w:t>descubiertos los escri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 De simple soldado llegará al impe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vestido corto llegará al larg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aliente en la guerra, muy malo con la Igles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rujar a los sacerdotes como con el agua hace la esponj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I Reino en querella a los hermanos divid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mar las armas y el nombre Britán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ítulo Anglicano será tarde colacio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rprendido de noche conducir al aire Ga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X Por dos veces arriba, por dos veces abaj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oriente, y también el occidente, desfallece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ada adversario después de varios comba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 barrido de necesidad fallec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 Primero en Galia, primero en Roma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 y tierra a los Anglos y Parí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ravillosos hechos por esta gran mesn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olando tierras perderá el Norlari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 Nunca por el descubrimiento del d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egará al signo cetrífe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todas sus sedes no sean estadí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evando al gallo don del Tao armífe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 Cuando se vea el templo santo expoli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grande que el Ródano sus sagrados profan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los nacerá pestilencia tan anch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huido, injusto, no hará conden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I Cuando el adúltero improvisadamente abandonado hab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ridos la esposa y el hijo por despech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jer desmayada al niño estrangula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cho caútivos hechos, degollarse sin respi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V A las islas los niños serán transpor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de siete estarán desesper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la campiña serán sopor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mbre, piel, presos de las ligas, desvanecida la esperan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 El viejo frustrado en su principal esper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egará a jefe de su impe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inte meses tendrá el reino en gran pod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rano, cruel que dejará otro peo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 Cuando la escritura D.M. sea hall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una caverna descubierta a la luz de una lámpa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y, Rey y Príncipe Ulpián testific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bellón Reino y Duque bajo cubier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 Par. Car. Nersaf, hay ruina y gran discord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 uno ni otro tendrá elec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ersaf del pueblo tendrá ámor y concord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errara, Colonia gran protec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I Viejo Cardenal por el joven engañ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ra de su carg o se verá desarm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rlés no muestras, doble sea apercib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l licueducto y el Príncipe embalsam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X Cerca del joven el viejo ángel baj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e vendrá a coronar al fi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ez años iguales al más viejo rebaj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tres, dos, uno, octavo serafí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 Entrará villano, mezquino, infam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ranizando la Mesopotam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amigos hecho de adulterina da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erra horrible negro de fisonom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 Crecerá el número tan grande de astrónom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xpulsados, proscritos y libros censur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ño mil seiscientos siete con una consagraci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adie en lo sagrado estará asegu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 Cam Perusino, ¡Oh, la tremenda derrota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l conflicto muy cerca de Rave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o sagrado cuando tenga lugar la fies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cedor vencido, caballo comer la ave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I Soldado Bárbaro el gran Rey golpe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justamente no lejano de la muer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adre avara del hecho será cau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jurador y reino en gran remordimien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En tierra extraño mucho antes que el Rey ent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tanto, que súbditos lo acoge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perfidia a un cierto habrá encontradó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ugar de fiesta y recogimiento para la ciud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 El padre y el hijo serán muertos a la vez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erseguidor dentro de su pabell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adre en Tours del hijo vientre tendrá hinch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conde verdura de hojas maripo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 Más Carnicero que rey en Inglat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gar oscuro nacido con la fuerza tendrá el impe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barde sin fe ni ley desangrará la ti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tiempo está tan cerca que yo suspi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El Anticristo tres bien pronto aniqui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intisiete años sangre durará su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heréticos muertos, cautivos exili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, cuerpos humanos, agua enrojecida, salpicada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I Un Braganas con la lengua torci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de los dioses el santua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heréticos abrirá la puert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citando la iglesia milit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X Quien a hierro padre perderá nacido de Nonagena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 la de Gordón será sangre mana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tierra extraña hará que todo cal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e quemará a sí mismo y a su hij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 De los inocentes la sangre de viuda y virge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tos males hechos por medio del gran Ro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tos simulacros templados en ardiente ci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orror, miedo, no verá a nadie que se muev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 El nuevo imperio en desol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trocado del polo aquilona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icilia vendrá la emoció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rbar la empresa a Felipe, tributa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 Larga roedura, seco, haciendo buen cri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fin le habrán desped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rtal veneno y cartas en el cuell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cogido escapado al pelig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I La mayor vela fuera del puerto de Za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Bizancio hará su empre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enemigo pérdida y no será el amig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tercero a dos hará gran pillaje y pre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V Se oirán los gritos de la Sicilia pater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los preparativos del abismo de Tries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sonarán hasta la Trinac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tantas velas huye, huye la terrible pes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 Entre Bayona y San Juan de Luz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puesto de Marte el promontor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Hanix de Aquilón Nanar quitará luz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sofocado en la cama sin audito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 Por Hernani, Toulouse y Villafran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nda infinita por el monte Adri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 el río, Hutín por puente el escondrij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yona entre todos Bichoro gritan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 Muerte conspirada vendrá en pleno efec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rga conferida y viaje de muer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ecta, creada, plenamente por los suyos recib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 de inocencia ante la fe por remordimien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I A Cerdeña un noble Rey lleg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ólo tendrá el Reino por tres añ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s colores consigo reun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ismo diligenciero habiendo perdido el sueñ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X Por no caer en manos de su tí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para reinar asesinó a sus hij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gando al pueblo, puso el pie sobre Pelúncu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 y arrastrado entre caballos bard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 Cuando uno de los cruzados se halla con el sentido turb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ugar sagrado se verá un buey cornu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virgen cerdo su lugar, después, será colm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nguna orden del Rey ya no será cumpli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 Se agitan los campos de las regiones del Ródan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los cruzados serán casi un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ejércitos se encontr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un gran número por el diluvio serán castig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 Lejos fuera del reino en viaje peligros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grande para sí lo ocup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y tendrá como rehén a uno de los suy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uando vuelva todo el país saque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I Siete meses y no más durará su prelatu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u muerte gran cisma hará nace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meses tendrá otro el sacerdo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Venecia paz unión renac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V Ante el lago donde el más caro fue ech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iete meses, y su huésped derrota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los llispanos vencidos por los Albanes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causa de traición en el conflic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 El seductor será puesto en la f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tado durante cierto tiemp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lero unido, el jefe con su bácul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icante diestra acogerá a los conten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 La Sinagoga estéril sin ningún fru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recibida aún entre los infiel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Babilonia la hija del persegu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ísera y triste le cortará las al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 En la desembocadura del Var cambiar el Pempotam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la orilla los tres bellos niños recién nac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uina al pueblo por edad compet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ino en el país cambiar, luego verlo crec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I Sangre de la gente de Iglesia será derra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o agua en extraordinaria abundan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por largo tiempo no será restañ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verá la ruina y el dolor del cler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X Por el poder de los tres Reyes tempora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otro lugar será transferida la Santa sed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la substancia del espíritu corpóre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repuesta y y recibida por verdadera sed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 Por la abundancia de las armas propagad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rriba abajo, por lo bajo arri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masiada gran fe por juego de vida perd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rir de sed por abundante defecto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IX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En la casa del traductor de Bourc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encontradas las cartas sobre la me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erto, pelirrojo, blanco, canoso, el curso aguant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ien cambiará al nuevo Condesta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Desde lo alto del monte Aventino voz oí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Fuera! ¡Marcharos! por entrambas par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sangre de los rojos la ira será saci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imini Prato, Columna socav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La vaca magna en Ravena, gran turb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ucidos por quince encerrados en Fornase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Roma dos monstruos de doble cabeza nace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, fuego, diluvio, los más grandes en el espac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Al año siguiente descubiertos por diluv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jefes elegidos, el primero no resisti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huir sombra para uno de ellos el refug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quear casilla el que más aguant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Tercer dedo del pie al primero parece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un nuevo Monarca de bajo al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Pisa y Lucca Tirano ocup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precedente corregir el defec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Por la Guyena infinidad de Ingles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cuparán en nombre de Angloaquita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nguedoc Ispalme Bordela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llos llamarán después Barboxitan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Quien abra el monumento hal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no venga a cogerlo pro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l le irá y no podrá prob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 mejor debe ser Rey Bretón o Norman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Hijo del Rey causará la muerte de su padr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.el conflicto, de muerte muy fraudulen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crito hallado, sospecha dará remordimi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se ponga a dormir el lobo expuls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Cuando lámpara ardiente de fuego inextinguib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a encontrada en el templo de las Vesta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ño hallado fuego, agua pasando por crib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ecer agua Nimes, Toulouse trastornar los merc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Monje monja de niño muerto expue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trir por una osa, y robado por el porqu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Foix y Pamies el campo será pues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Toulouse Carcasona preparar trincher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Al justo injustamente llevarán a mori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úblicamente, y del medio ext ingu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gran peste en el lugar vendrá a nac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os jueces se verán obligados a hu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 El rico tesoro de Diana y Mercu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simulacros en el lago serán hall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lfarero buscando arcilla fres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Él y los suyos de oro serán colm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Los exiliados alrededor de Solon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ucidos de noche para ir a Lauxo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de Módena truculento de Bolo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stos al descubierto por fuego de Burançoi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Puesto en llanura calderos de los infecto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no, miel y aceite, y construidos sobre hornill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inmersos sin maldecir malhecho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pt. fum. apagado con el cañón de los borner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Cerca de Parpán los rojos deten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l medio hundidos y llevados lej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es despedazados y cinco mal sosten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Señor y Prelado de Borgoñ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De castillo Franco saldrá la asamble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mbajador no grato hará cism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Ribiera entrarán en la pele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l gran abismo negarán la entr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El tercero empezará peor que Nerón hiz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sólo valiente en sangre humana derram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ediñcar hará la obra en vací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glo de oro muerto, nuevo Rey mucho alborot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El lis del Delfín llegará hasta Nanc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hasta Flandes el elector del Iinpe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a celada al gran Montmorenc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ra de lugares intentad librar a clere pein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En medio de la floresta de Maye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Sol en Leo el rayo ca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bastardo nacido del grande del Mai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el día Fougeres puma en sangre entr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 Vendrá de noche por el bosque de Refin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partes criado Herne la piedra Blan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onje negro en gris dentro de Varenn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egido cap, causa tempestad, fuego, sangre, degüel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En el alto templo de Blois sagrado Salon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che puente del Loira, Prelado, Rey pernic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eoso de victoria en los aguazales del Sao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donde prelatura de blancos esquivan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 El Rey y su corte en lugar de gran mo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l templo frente al palac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jardín el Duque de Mantua y el Al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ba y Mantor puñal lengua y palac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El joven hijo jugando al fresco bajo la glorie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 alto del techo en mitad de la cabe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adre Rey en el templo Saint Solon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crificando consagrará humo de fies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V En el palacio en las jambas de las ventan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raptados los dos pequeños príncip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llevarán a Lutecia, claustros de Den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s monjas les darán a comer nueces verd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Atravesando los puentes llegar a los rosa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rde llevado más que él cuid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n los amigos Españoles a Bezier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n esta caza la empresa fall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 Niza salida sobre el nombre de las cartas áspe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gran capa hará un obsequio no suy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Voltri en los muros de verdes alcapar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Plombin el viento en pop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 Del bosque la guardia, viento cerrado redondo puente s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to el recibido golpeará al Delfí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iejo salmón bosques unidos pas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ndo más allá del Conductor el derecho confí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Vela Simacle puerto Masiól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puerto de Venecia avanzar hacia Panon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tir del golfo y Seno Ilír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olación en Sicilía, Lígures disparos de cañ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X Cuando aquel que a nadie concede tregu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andonar quiera lugar tornado-no-torna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 nave por sangres, yermo en Charlieu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Quintín y Balez de nuevo ocup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En el puerto de Pola y de San Nicolá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ligro Normando en el golfo Fanát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p. de Bizancio rutas, ¡ay!, grit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corros de Gaddes y del gran filíp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El temblor de tierra en Morta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ssich San Jorge medio derruid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z amodorrada, despertará la gu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l templo en Pascua abismos hund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 De fino pórfido profundo filón hal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jo la lastra escritos capitolin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uesos pelos arrancados Romano fuerza prob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lota agitar en el puerto de Meteli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Hércules Rey de Roma y Dinama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Galia tres Guión cognomi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mblar Italia y la ola de San Marc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mero sobre todos monarca rénomb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V Sólo el par marido será mit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torno conflicto pasará por la tej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quinientos un traidor será titu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rbón y Saulce por cuartillos tenemos acei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La Ferdinand rubia será escol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jar la flor, sordidez el Maced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gran necesidad errará el cam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 irá contra el Mirmid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Un gran Rey cogido entre las manos de un Ioy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ejos de Pascua confusión cuchill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sioneros perpetuos tiempo que rayo en la inqu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tres hermanos se hieran y homicid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Puente y molinos en Diciembre derrib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alto subirá el Garo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ros, edificio, Toulouse abat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nadie encontrará su lugar ni la matro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La entrada de Blaye por Rochela y el Inglé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rá más allá el gran Emaci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ejos de Agen esperará el Galé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corro Narbona defraudada por el coloqu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En Arbissel a Veront y Carcari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che llevado por Savona captu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vispado Gascón Turby, y la Scerr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trás del muro viejo y nuevo palacio afect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Cerca de Quintín, en el bosque espe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a Abadía estarán Flamencos atrincher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os hermanos menores, de golpes medio aturd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seguida oprimidos y guardias todos compr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 El gran Chirén se apoderará de Aviñ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oma cartas en miel mezcladas de amargu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rta embajada partir de Chaniñ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rpentras tornado por duque negro de roja plu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De Barcelona, de Génova y Vene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Sicilia peste Monet uni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la Bárbara armada apunt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árbaro empujado muy lejos hasta Túnez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I Próximo a descender el ejército Crucífer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acechado por los Ismaeli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odas partes batidos por nave Ravi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nto por diez galeras selectas asalt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V Migrad, migrad de Ginebra to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 de oro en hierro se troc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Él contra Raypoz exterminará a to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,del acontecer el cielo signos h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 No se cansará nunca de pedi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Mendosus obtendrá su imper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ejos de la corte exig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iamonte, Picardía, París, Tirón el pe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 Abandonad, huid de Toulouse los roj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sacrificio haced repar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audillo del mar a la sombra de las calabace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 estrangulado, carne abomin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 Los subscritos de indigna liberac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 la multa serán contraavisad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mbio monarca puesto en serio pelig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cerrado en jaula se verán cara a ca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I La gran ciudad de Océano maríti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deada de almenas de cristal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solsticio de invierno y primav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tentada de viento aterrad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X Gante y Bruselas marcharán contra Amber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nado de Londres condenarán a muerte a su Re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sal y el vino le serán al revé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tener ellos el reino en desorde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 Mendosus pronto vendrá a su alto re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jando un poco atrás a los Norlari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ojo palidece, el varón en el interreg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joven teme y espanto en Barbari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 Contra los rojos sectas se aline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, agua, hierro soga para la paz se consum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I punto de morir quienes hayan maqui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enos uno que más que todo al mundo arruin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 La paz se acerca por un lado, y la guer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nca fue la persecución tan gran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emir, hombre, mujer, sangre inocente por ti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sto será de Francia por doqui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I El joven Nerón en las tres chimene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lazos vivos por Gala ech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eliz quien lejos esté de semejantes intrig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es de su sangre le harán de muerte acech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V Llegará al puerto de Corsibo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Ravena, que saqueará la da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mar profundo legado de la Ulisbo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jo piedra escondida raptarán setenta alm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 ¡La espantosa guerra que en Occidente se apresta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año siguiente vendrá la pestil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fuerte y horrible que ni jóvenes, ni viejos, ni besti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, fuego, Mercurio, Marte, Júpiter en Fra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 Campo junto a Noudam pasará Goussan ciu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n Malotes dejará su ense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vertirá al instante a más de mi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uscando poner a las dos en argolla y cade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 En lugar de Drux un rey repos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buscará ley cambiando de anate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ientras el cielo con tal fuerza tron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a pérdida el rey se matará a sí mism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I Por el lado izquierdo hacia Vitry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acechados los tres rojos de Fra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jos todos muertos, pero el negro 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bretones puesto a salvaguard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X A la Ferté la Vidame tom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icol teñido de rojo que había producido la v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Layla que tendrá renombre na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ando Borgoña a los Bretones por hastí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 Conflicto Bárbaro en la Corneta neg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ngre derramada, temblar Dalma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Ismael pondrá su promonto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anes temblar, socorro desde Lusitan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 Pillaje hecho en la costa mar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cita atado y padres llev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chos de Malta por el hecho de Mes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rechos cerrados serán mal custodi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 En la de Cheramón gran ágo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rán los cruzados en fila todos at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ortero Opi y Mandrágo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ojizo de Octubre al tercero harán solt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I Quejidos y llantos, gritos y grandes alar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Narbona, en Bayona y en Foix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¡Oh, qué horribles y calamitosos cambi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que Marte complete algunas veces!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V El Emaciano pasará montes Pirine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Marte Narbón no hará resist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 y tierra hará grandes avanc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efe sin tierra segura para permane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 En el rincón de la Luna vendrá a posars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nde será tomado y puesto en tierra extra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frutos inmaduros darán gran alboro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vituperio, a uno gran alaban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 Paz, unión habrá y camb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ados, ministerios, bajo alto y alto muy ba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parar viaje, el fruto primer torm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más guerras, procesos civiles, debat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 Desde lo alto de los montes alrededor de Lizer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rto en la roca Valent cien reuni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Chasteauneuf Pedro junto con una donce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el Crest Romans hace asamble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I Del monte Aymar habrá noble obscurecimi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al vendrá en la confluencia del Saona y Ród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os bosques escondidos soldados día de Luc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nunca hubo un trono tan horri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X Sobre el monte de Baylly y la Bresl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rarán escondidos los valientes de Grenob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ás allá de Lyón, Viena, por ellos tan denso pedris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ólo un tercio de las gotas permanecerá en tier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 Instrumentos cortantes escondidos en las te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yón el día del Sacram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de Viena serán muy pronto muert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cantones Latinos, Mascon no mien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 En los lugares sagrados muchos animales se han vi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el que de día no se atrev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Carcasona por desgracia afortun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puesto para una más amplia mora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 Todavía serán los santos templos profan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aqueados por el Senado Tolosi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 dos tres ciclos cumpl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Abril, Mayo, gente de nueva levadu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I En Foix entrado Rey llamado Turb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reinará menos evolución Satur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Turbán blanco en Bizancio cantará victo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l, Marte, Mercurio junto a la ur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En la ciudad de Fertsod homicid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ho y hecho muchos bueyes antes de mat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torno todavía a los hombres de Artém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 Vulcano cuerpos muertos sepultur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 De la Ambracia y del país de Trac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blo marinero, mal y socorro Gál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a Tracia perpetua en Prove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vestigios de sus costumbres y sus le y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 Con el negro Rapaz y sanguinar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ido del lecho del inhumano Ner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 dos ríos mano izquierda milit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herido por el calvo Ion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Tomado el reino el Rey invit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dama capturada a muerte jurados a suer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vida del h ijo de la Reina se neg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a pelliza al fuerte del conho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I La dama griega de encantadora belle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eliz dotada de virtudes innumerab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asladada fuera al reino Hispán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ha prisionera morirá de muerte miserab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X El jefe de la flota por estratagema fraudule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tímido salir de sus gale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idos muertos jefe violentamente reneg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pagarán por la doblez con la misma mo ned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 El Duque querrá a los suyos extermin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viar los más fuertes a lugares extrañ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iranía Bize y Luc arruin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los Bárbaros sin vino harán vendimi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 El taimado Rey preparará sus artimañ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res lados diversos al enemigo atac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número extraño lágrimas de espasm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Lemprin de al traductor atac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 Por el diluvio y fuerte pestil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iudad grande por mucho tiempo siti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entinela y guardia de mano muer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úbitamente preso, pero en nada ultraj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I Día veinte de Tauro la tierra tan fuerte tembl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teatro atestado se hund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ire, cielo y tierra oscurecerse y tembl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Dios con sus santos al infiel arroll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V Rey expuesto rematará la hecatomb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pués de haber hallado su orige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rrente abrir de mármol y plomo la tum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un gran Roma no de Medusina insign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 Pasar Guinea, Languedoc y el Ród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gen los dueños, de Marmanda y la Roo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abrir con fuego la pared, Foceo conservará su tro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flicto cerca de Saint Pol de Manseol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 Del burgo Lareyne llegarán directo a Chartr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harán junto al puente Anthoni pau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por la paz cautelosos como Mart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n entrada de ejército en París clausur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 Por la selva de Toufon desbroz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ermita será puesto el temp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Duque de Estempes por su astucia invent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monte Lehori prelado dará ejempl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II Calais, Arras, socorro a Theroan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z y fingimiento simulará la escuch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opa de Alóbroges descenderá por Roa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vitar el pueblo que deshará la ru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X Siete años será Felipe próspera fortu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atirá de los Árabes el esfuerz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su gloria perpleja, asunto compli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oven Ogmión doblegará su fuerz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 Un capitán de la gran German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a rendirse por sünulado auxili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 Rey de los Reyes ayuda de Panno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u revuelta hará de sangre gran cur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 La horrible peste Perinto y Nicópol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Queroneso resistirá a Marcelo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esalia devastará a Anfípol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l desconocido, y el rechazo de Anton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 El Rey querrá en ciudad nueva ent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enemigos expugnar se lleg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tivo liberado falso decir y perpet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fuera estar, lejos de enemigos resisti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I Los enemigos del fuerte muy alej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carreteras conducido el bast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obre los muros de Bourges fortifica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Hércules derrote al Ema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V Débiles galeras estarán unidas jun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emigos falsos el más fuerte al bast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ébiles arremetidas, tiembla Bratislav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bec y Misia parte bárbara tend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 El nuevo hecho dirigirá, el ejérci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óximo abatido hasta cerca de la ori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perando auxilio del Milanés potaje selec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c falto de ojos en Milán hierro de jaul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 En ciudad entrar ejército rechaz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c entrará por persuasi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 débiles puertas clamores ejército llev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garán a fuego, muerte, de sangre efus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 De mar las armadas en tres partes dividi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 segunda los víveres falt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esperados buscando campos Elíse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imeros por brecha eptrados victoria tend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I Los afligidos por falta de un solo envi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guiando a la parte opues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Lygoneses ordenará que forzado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brán de rendirse al gran jefe de Moli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X Viento Aquilón hará partir la se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uros echar cenizas, cal y polv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luvia luego que les causará más dañ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Último socorro llegar desde su fronte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 Pugna naval noche será supe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fuego en las naves en el Occidente ruin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úbrica nueva, la gran nave color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ra para el vencido y victoriosa en neblina.</w:t>
      </w:r>
    </w:p>
    <w:p>
      <w:pPr>
        <w:pStyle w:val="Normal"/>
        <w:rPr>
          <w:rFonts w:ascii="Arial" w:hAnsi="Arial" w:cs="Arial"/>
          <w:b/>
          <w:b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CENTURIA X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 Al enemigo, el enemigo fe promet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se guardará, los cautivos reten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esos, urge la muerte y el resto en cami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enado el resto para ser sosteni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 Vela de galera vela de nave escond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gran flota hará salir a la peque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iez naves próximas la envolverán empuj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derrota unidas a se reun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II Y luego sacará afuera cinco rebañ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fugitivo por Penelón dej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also murmurar, socorro venir de ell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jefe entonces el asedio abandon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V Hacia medianoche conductor de la arm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salvará súbitamente desvane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años después el hambre no reprochad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su regreso nunca dirá que sí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 Albi y Castres constituirán nueva lig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evos Arrianos Lisboa y Portugues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rcas, Toulouse consumirán sus liz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jefe nuevo monstruo de Lauragu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 Sardón, Nemans tan alto desborda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 deseará Deucalión renac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coloso la mayor parte hui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stal sepulcro fuego apagado resurg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 El gran conflicto que se prepara en Nanc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Emaciano dirá yo someto to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sla Británica por vino, sal en abunda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m. mi. dos Phi. por largo tiempo no ocupará Met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II Indice y pulgar recorrerán la fren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enegalia el Conde a su propio hi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Myrnamea por varios de señalada fr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res en siete días heridos de muert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X Las higueras de Castillón día de nieb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mujer infame nacerá soberano príncip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brenombre de calzado para sí mismo póstum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nca hubo un peor Rey en su provi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 Obra de muerte, enormes adulteri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enemigo de todo el género hum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será peor que sus abuelos, tíos ni pad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hierro, fuego, agua, sanguinario a inhuma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 Debajo de lonchere del paso peligros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pasar el póstumo su tro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montes Pirineos pasar fuera su bag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Perpignan correrá el Duque a Tend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 Elegido Papa, de elegido será burl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úbito de pronto emocionado dispuesto y tím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demasiada dulzura a morir provoc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más temor la noche de su muerte guí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II En los pastos de animales rumiant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los conducido al vientre helbipól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oldados escondidos, las armas ruido hacie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ejos tentado de la ciudad Antipólic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V Urnel Vaucile sin consejo de sí mism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sado tímido, por miedo preso, ven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mpañado de algunas rameras lívi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Barcelona a los cartujos convenc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 Padre duque viejo de años y de sed carg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último día el hijo rechazando el vas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l pozo vivo muerto será inmer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nado al hijo la muerte lenta y liger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 Felices en el reino de Francia felices de v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gnorando sangre, muerte, furor y rapi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no aduladores serán puesto en envid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ocultado, demasiado hígado en la coci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 La Reina Ergaste viendo a su hija páli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un remordimiento en sus íntimas entrañ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nza gritos lastimeros de auxilio a Angoulêm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l germánico matrimonio exclu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VIII El rango Lorenés cederá lugar a Vendosm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 de arriba y abajo, y lo de abajo arrí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hijo de Hamón será elegido en Ro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los dos grandes habrán fracas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IX Día en que será por Reina salud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día después la salvación, la plegar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cuenta hecha razón y balbucead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antes humilde nunca se sintió tan ufa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 Todos los amigos que hayan tomado part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rudo en cartas muerto y saque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ienes olvidados por fijo gran fi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unca romano pueblo fue tan ultraj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 Por el despecho del Rey sosteniendo lo livi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herido presentándole los anillos;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adre al hijo queriendo inspirar noblez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echo, como en Persia antes los Magos hiciero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 Por no querer consentir al divor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uego se ha reconocido indig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y de las Islas, será expulsado a la fuer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sto en su lugar quien de rey no tendrá sig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II Ál pueblo ingrato hechas las reprensi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onces la armada se apoderará de Antib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arco Monech harán las reclamacion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en Frejus uno y otro tomará Rib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V El cautivo príncipe en las Italias vencid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sará Génova por mar hasta Marse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gran esfuerzo de los extraños sobrevenc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vo un disparo a un barril licor de abej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 Por Nebro abrir de Brisanne pasaj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ien alejados el rago hará muest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Pelligouse se cometerá el ultraj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 gran dama sentada en la orques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 El sucesor vengará a su cuñ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Ocupar reino con pretexto de veng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batido obstáculo su sangre muerte vitupe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rgo tiempo Bretaña se alineará con Fra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 Por el quinto y uno gran Hércule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n a abrir el templo con mano bél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 Clemente, Julio y Ascans retroce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spada, llave, águila, no tuvieron tanta luch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VIII Segundo y tercero que hacen la primera mús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sublimados en honor por el Re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pingüe y magra y casi media étic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forme de Venus falso volverá deprim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IX De Pol Mansol en caverna de cabras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condido y apresado sacado fuera por la bar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tivo conducido como bestia fier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Begourdans llevado cerca de Tarb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 Sobrino y sangre del santo recién lleg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el sobrenombre sostienen arcos y cubiert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arrojados y condenados a muerte arrojados desnu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rojo y negro convertirán su verd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 El sacro imperio vendrá a Germa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smaelitas hallarán lugares abier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snos querrán también la Carma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fundamentos de tierra bien cubier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 El gran imperio cada uno lo va a dese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sobre los demás lo llegará a obten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ero polo tiempo durará su reino y se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os años apenas se podrá aguant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II La facción cruel en vestido tal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a esconder debajo añlados puñal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mar Florencia el duque y el lugar diflong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descubrimiento por inmaduros y desleal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V Galo que imperio por guerra ocup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su cuñado menor será traicion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caballo rudo volteado arrast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lo el hermano por mucho tiempo odiado s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 Hijo menor del Rey encendido de ardiente lujur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gozar de su prima herman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stido de mujer en el templo de Artemi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andante herido por un desconocido del Main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 Después del Rey del Soucq hablando de guerr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sla Harmótica lo desprecia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urante bastantes años royendo él y roban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tiranía el ser de la Isla cambi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 Gran motín junto al lago de Borget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reunirán cerca de Montmeliá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guiendo más allá pensadores harán proyec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hambery Moriane combate San Juli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VIII Amor alegre no lejos establece la se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l santo Bárbaro estarán las guarnicion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rsinos Hadria por Galos pondrán tram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iedo rendidos del ejército a los Gris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XXIX Primer hijo de la viuda desgraciado matrimon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n hijo alguno dos Islas en discord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 de dieciocho años edad incompete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l otro más difícil el acuer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 El joven nacido en el reino Britán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l padre agonizante habrá recomend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quél muerto Lonole. dará tópi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ará a su hijo el reino demand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 En la frontera de Caussade y Charlu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muy lejos del fondo del vall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Ciudad Franca música a sones de laú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mbouls y gran entorno rode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 El reino humano de Ánglica progeni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a su reino paz y union tene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utiva guerra mitad de su clausu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rgo tiempo la paz les hará mantene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II El tiempo demasiado bueno, demasiada bondad re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e y deshace pronto improvisada negligenc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reerá ligero fallo de esposa lea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condenado a muerte por su benevolenci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V Cuando un Rey marche contra los suy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tivo de Blois, subyugará a los Lígur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mmel, Córdoba y los Dálmat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iete luego la sombra al Rey dádivas y los mur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 La sombra del reino de Navarra no verdade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el camino del trono ilegítim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Cambrai el incierto consentimiento promet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Orleans dará muro legítim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 Vida, suerte, muerte del oro, villana indig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de Saxonia no nuevo electo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Brunswick mandará de amor un sig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éndolo falso al pueblo seduct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 De Bourze a la Dama Guyrlan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a traición hecha se le ensalzará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Prelado de Leon por Forma nd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alsos peregrinos y ruina del rapto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VIII En lo más hondo de España enseñ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iendo del término y de los confines de Euro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umultos pasando junto al puerto de Laign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 ejército por banda será derrot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LIX Jardín del mundo junto a ciudad nuev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camino de las montañas socavad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asido y sumergido en la cub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ebiendo a la fuerza aguas sulfurosas envenenad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 El Mosa al día, tierra de Luxemburg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scubrirá Saturno y tres en la ur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ontaña y llano, villa, ciudad y pueb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rena diluvió, consumar gran traici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 De los lugares planos y bajos del país de Lore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las bajas Alemanias unid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os del cerco, Picardos, Normandos, del Main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a los cantones se habrán reuni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 Donde Laye y Escalda se casa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las bodas largo tiempo preparada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lugar de Amberes donde las aguas corre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oven ancianidad consorte inficion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II Los tres pellejeros de lejos se bati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ayor por poco quedará a la escuch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gran Selín no sera ya más jef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 nombrará fuego peltre, blanca ru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V Nacida en este mundo de fugaz concubi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dos puesta en alto por las tristes notici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tre enemigos será hecha cautiv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ducida a Malinas y Brusel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 Las desgraciadas bodas se celebrará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gran alegría: pero el fin desgraci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rido y madre nuera desdeñ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Fibe muerto y nuera más lastimo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 Prelado real estará muy debilit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 flujo de sangre saldrá por su bo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ino Ánglico por reino respir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rgo tiempo muerto vivó en Tunis como cep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 El sobrevenido no conocerá su cetr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hijos jóvenes de los mayores odia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nunca existió un ser más cruel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ara sus esposas a muerte el negro expulsa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VIII En tiempo de luto cuando el felino mona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uerree contra el joven Emacian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alia sacudir, hundir la ba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Intentar Focen a la Poniente empres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IX En Lyón veinticinco de un háli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nco ciudadanos Germanos, Brescianos, Latin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escondidas del noble conducirán larga col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scubiertos por ladridos de mas ti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 Lloró por Niza, Manego, Pisa, Génov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vona, Siena, Capua, Módena, Mal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encima sangre y puñal por aguinal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uego, temblor de tierra, agua, desdichada cuen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 Belta, Viena, Emorre, Sacarbanc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rrán entregar a los Bárbaros Ponon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fuego y sangre en ciudad de Bizanci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conjurados descubiertos por matron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 Cerca de Sorbin para atacar Hungrí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heraldo de Brudes los vendrá a adverti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Jefe Bizantino, Sallón de Esclavon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a ley de Árabes los vendrá-a convert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II Cidrón, Ragusa, la ciudad de San Hier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ivindicará el mendicante socorr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uerto hijo del Rey por muerte de dos air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Árabe y Hungría seguirán un mismo curs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V Llora Milán, llora Luca, Flor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tu gran Duque al carro subi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mbiar la sede junto a Venecia se avan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Colonia cambie a Ro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 ¡Oh, vasta Roma!, tu ruina se acer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de tus muros, de tu sangre y substanci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aspro con letras hará muy horribles muesc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ierro afilado metido a todos hasta el mang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 El jefe de Londres por reino la Améric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isla de Escocia empeorará por la hela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y Reb tendrán un tal falso Anticris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es obligará a todos a entrar en la pele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 El temblor muy fuerte en el mes de may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turno, Capricornio, Jupiter, Mercurio en Taur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us, también Cáncer, Marte en Nonnay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erá pedrisco más grueso que un huev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VIII La armada del mar ante ciudad se situa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ego sin ir muy lejos partirá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iudadanos gran presa en tierra toma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olver escuadra cobrará de nuevo gran empuj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IX El hierro luciendo como nuevo, aun siendo viej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n tan grandes por mediodía Aquil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su propia hermana grandes alas alz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uyendo herido al zarzal de Ambelló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 El ojo por objeto hará tal excrec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ta y tan ardiente que caerá la niev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ampo irrigado irá en decadenc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el primado sucumbirá en Rege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 La tierra y el aire se helarán tan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uando se vaya en jueves a venerar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 que nunca será ni fue tan bell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as cuatro partes te vendrán a honra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 El año mil novecientos noventa y nueve, siete me s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endrá del Cielo un gran Rey de horro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sucitar al gran Rey de Angolmo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ntes, después, Marte reinará por buena dich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II El tiempo presente junto con el pas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juzgado por el gran Jovialist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mundo tarde le habrá cans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desleal por la clerecía jurist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Al, término del Gran número séptim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parecerán en el tiempo juegos de Hecatomb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ejos de la gran edad milésim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Que los entrados saldrán de sus tumb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 Tan esperado no volverá jamá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 Europa, en Asia apare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no de la liga salido del gran Herm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sobre todos los Reyes de Oriente crec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l El gran Senado otorgará la pom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uno que después será vencido expuls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us partidarios serán a son de tromp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ienes subastados, enemigos desterrad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Treinta partidarios del orden de los quíri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scritos, sus bienes entregados a sus adversari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sus servicios tenidos por deméri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Flota dispersa entregada a los corsari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I Súbita alegría en súbita triste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en Roma en gracias abarcad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uto, gritos, llantos, lágrimas sangre excelente re gocijo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rias bandas sorprendidas y deshecha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X Los viejos caminos serán todos embellec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 pasará a Menfis a legion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an gran Mercurio de Hércules flor de li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ciendo temblar la tierra, mares y regio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 En el Reino grande del gran reino reinant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la fuerza de las armas las grandes puertas de bronc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 abrir, el Rey y Duque lleg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rto demolido, nave hundida, día seren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l Puesto tesoro templo ciudadanos Hespérid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aquel retirado y secreto lug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templo abrir los lazos famélic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Recobrado, arrebatado, presa horrible en la mitad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 Gritos, llantos, lágrimas vendrán con cuchill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mulando huir darán el último asalt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os parques de los alrededores plantar profundos bancal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ivos y rechazados y heridos en el asalt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II De luchar será dado el sig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l parque se verán constreñidos a salir fue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a enseña de Gante en los alrededores será vist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que obligará a todos los suyos a morir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IV Lo natural a tan alto no baj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Volver tarde hará maridos content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Recloing no quedará sin debat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mpleando y perdiendo todo su tiemp 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 El viejo tribuno al borde de la angusti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rá apresado, cautivo no liber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viejo no viejo, el mal hablando tím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legítimo a sus amigos entregad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VI Como un grifo vendrá el Rey de Euro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compañado por los de Aquil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rojos y blancos conducirá gran trop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contra el Rey de Babilonia irán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VII Un gran Rey ocupará el Puerto junto a Niz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 hará de él el gran Imperio de la muerte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los Antípodas pondrá su novi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 la Pille todo desaparecerá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UXXVIII Pies y Caballo en la segunda vigili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Harán un magnífico ingreso todo por el mar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ntro de la felpa entrará de Marsell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lanto, gritos y sangre, jamás ningún tiempo tan amarg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XXXIX De ladrillo en mármol serán los muros reducid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iete y cincuenta años pacífico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egría para los humanos, renovado el acueduc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alud, grandes frutos, alegría y tiempos maléfic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 Cien veces morirá el tirano inhum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sto en su lugar un sabio y bonachó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 el Senado estará bajo su ma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rovocado será por un astuto temera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 Clero Romano, el año mil seiscientos y nueve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n el primer día del año habrá elección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uno gris y negro de la Compañía sali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adie nunca fue astuto como é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 Ante el padre el hijo será muert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adre después entre cuerdas de junc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ueblo Genovés será esforzad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Yaciendo el jefe en medio como un tron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II La barca nueva recibirá los viaje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llí y luego transferirán el Imperio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eaucaire, Arlés los rehenes retendrán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erca de dos columnas halladas de Porfiri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V De Nimes, de Arlés, y Viena despreci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obedece todo al edicto de Hespérid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A los trabajos por el grande condenar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is escapados en hábito seráfico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 A las Españas llegará un Rey muy poderos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Por mar y tierra subyugado nuestro Mediodí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ste mal hará, rebajando a la Media Lun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ajar las alas a los del Vier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 Religión del nombre de los mares venc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tra la secta del hijo Adaluncatif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Secta obstinada deplorada temer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De los dos heridos por Alef y Alef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 Trirremes llenos de cautivos de toda edad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iempo bueno va a malo, lo dulce por amargura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Botín para los Bárbaros muy pronto cogerán las arma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el deseo de ver lamentarse al viento la pluma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VIII El claro esplendor a doncella gozosa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lucirá más, mucho tiempo estará sin sal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on mercaderes, rufianes, lobos, odios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odos mezclados, monstruo universal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XCIX El fin; el lobo, el león, el buey y el asno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Tímida dama estarán con mastines: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No caerá ya más para ellos el dulce maná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Mayor vigilancia y custodia a los mastine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C El gran Imperio será para Inglat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El Pempotam de años más de trescientos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Grandes tropas pasarán por mar y tierra,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  <w:t>Los Lusitanos no estarán de ello muy contentos.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b/>
          <w:sz w:val="22"/>
          <w:lang w:eastAsia="es-ES"/>
        </w:rPr>
        <w:t>FIN</w:t>
      </w:r>
    </w:p>
    <w:p>
      <w:pPr>
        <w:pStyle w:val="Normal"/>
        <w:rPr>
          <w:rFonts w:ascii="Arial" w:hAnsi="Arial" w:cs="Arial"/>
          <w:sz w:val="22"/>
          <w:lang w:eastAsia="es-ES"/>
        </w:rPr>
      </w:pPr>
      <w:r>
        <w:rPr>
          <w:rFonts w:cs="Arial" w:ascii="Arial" w:hAnsi="Arial"/>
          <w:sz w:val="22"/>
          <w:lang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7:26:00Z</dcterms:created>
  <dc:creator>Joaquin</dc:creator>
  <dc:description/>
  <dc:language>en-US</dc:language>
  <cp:lastModifiedBy>Joaquin</cp:lastModifiedBy>
  <dcterms:modified xsi:type="dcterms:W3CDTF">2003-11-09T17:26:00Z</dcterms:modified>
  <cp:revision>1</cp:revision>
  <dc:subject/>
  <dc:title>Michel Nostradamus</dc:title>
</cp:coreProperties>
</file>